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TextBody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TextBody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TextBody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TextBody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TextBody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TextBody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Heading11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блок 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uk-UA"/>
        </w:rPr>
        <w:t>ЕЛЕМЕНТІВ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</w:t>
      </w:r>
    </w:p>
    <w:p>
      <w:pPr>
        <w:pStyle w:val="Heading11"/>
        <w:rPr>
          <w:rFonts w:ascii="Times New Roman" w:hAnsi="Times New Roman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en-US"/>
        </w:rPr>
        <w:t>RS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485-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uk-UA"/>
        </w:rPr>
        <w:t>нч/П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4», </w:t>
      </w:r>
    </w:p>
    <w:p>
      <w:pPr>
        <w:pStyle w:val="Heading11"/>
        <w:rPr>
          <w:rFonts w:ascii="Times New Roman" w:hAnsi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en-US"/>
        </w:rPr>
        <w:t>RS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485-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uk-UA"/>
        </w:rPr>
        <w:t>нч/С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4»</w:t>
      </w:r>
    </w:p>
    <w:p>
      <w:pPr>
        <w:pStyle w:val="Heading11"/>
        <w:rPr>
          <w:rFonts w:ascii="Times New Roman" w:hAnsi="Times New Roman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uk-UA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uk-UA"/>
        </w:rPr>
      </w:r>
    </w:p>
    <w:p>
      <w:pPr>
        <w:pStyle w:val="TextBody"/>
        <w:numPr>
          <w:ilvl w:val="0"/>
          <w:numId w:val="0"/>
        </w:numPr>
        <w:ind w:right="311" w:hanging="0"/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  <w:lang w:val="uk-UA"/>
        </w:rPr>
        <w:t>Керівництво з експлуатації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ІНТВ5.435.004</w:t>
      </w:r>
      <w:r>
        <w:rPr>
          <w:b/>
          <w:bCs/>
          <w:szCs w:val="24"/>
          <w:lang w:val="uk-UA"/>
        </w:rPr>
        <w:t xml:space="preserve"> </w:t>
      </w:r>
      <w:r>
        <w:rPr>
          <w:b/>
          <w:bCs/>
          <w:szCs w:val="24"/>
        </w:rPr>
        <w:t>РЭ</w:t>
      </w:r>
    </w:p>
    <w:p>
      <w:pPr>
        <w:pStyle w:val="TextBody"/>
        <w:numPr>
          <w:ilvl w:val="0"/>
          <w:numId w:val="0"/>
        </w:numPr>
        <w:ind w:right="311" w:hanging="0"/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</w:t>
      </w:r>
    </w:p>
    <w:p>
      <w:pPr>
        <w:pStyle w:val="Normal"/>
        <w:ind w:firstLine="601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aaieiaie1"/>
        <w:spacing w:lineRule="auto" w:line="36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aui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aui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aui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aui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aui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aui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aui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566" w:gutter="0" w:header="720" w:top="851" w:footer="720" w:bottom="1580"/>
          <w:pgNumType w:fmt="decimal"/>
          <w:formProt w:val="false"/>
          <w:textDirection w:val="lrTb"/>
          <w:docGrid w:type="default" w:linePitch="360" w:charSpace="0"/>
        </w:sectPr>
        <w:pStyle w:val="Iaui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07</w:t>
      </w:r>
    </w:p>
    <w:p>
      <w:pPr>
        <w:pStyle w:val="Caaieiaie1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>Зміст</w:t>
      </w:r>
    </w:p>
    <w:p>
      <w:pPr>
        <w:pStyle w:val="Heading1"/>
        <w:ind w:left="7920" w:firstLine="72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Стр.</w:t>
      </w:r>
    </w:p>
    <w:tbl>
      <w:tblPr>
        <w:tblW w:w="10249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752"/>
      </w:tblGrid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1 </w:t>
            </w:r>
            <w:r>
              <w:rPr>
                <w:szCs w:val="24"/>
                <w:lang w:val="uk-UA"/>
              </w:rPr>
              <w:t xml:space="preserve">Опис та робота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 xml:space="preserve">виробу </w:t>
            </w:r>
            <w:r>
              <w:rPr>
                <w:szCs w:val="24"/>
              </w:rPr>
              <w:t>…………………………………………………………..……..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.1 П</w:t>
            </w:r>
            <w:r>
              <w:rPr>
                <w:szCs w:val="24"/>
                <w:lang w:val="uk-UA"/>
              </w:rPr>
              <w:t>ризначення виробу</w:t>
            </w:r>
            <w:r>
              <w:rPr>
                <w:szCs w:val="24"/>
              </w:rPr>
              <w:t xml:space="preserve"> ……………………………………………………………..……..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rPr/>
            </w:pPr>
            <w:r>
              <w:rPr>
                <w:szCs w:val="24"/>
              </w:rPr>
              <w:t>1.2 Техн</w:t>
            </w:r>
            <w:r>
              <w:rPr>
                <w:szCs w:val="24"/>
                <w:lang w:val="uk-UA"/>
              </w:rPr>
              <w:t>і</w:t>
            </w:r>
            <w:r>
              <w:rPr>
                <w:szCs w:val="24"/>
              </w:rPr>
              <w:t>ч</w:t>
            </w:r>
            <w:r>
              <w:rPr>
                <w:szCs w:val="24"/>
                <w:lang w:val="uk-UA"/>
              </w:rPr>
              <w:t>ні</w:t>
            </w:r>
            <w:r>
              <w:rPr>
                <w:szCs w:val="24"/>
              </w:rPr>
              <w:t xml:space="preserve"> характеристики ……………………………………………………….……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rPr/>
            </w:pPr>
            <w:r>
              <w:rPr>
                <w:szCs w:val="24"/>
              </w:rPr>
              <w:t>1.3 С</w:t>
            </w:r>
            <w:r>
              <w:rPr>
                <w:szCs w:val="24"/>
                <w:lang w:val="uk-UA"/>
              </w:rPr>
              <w:t>клад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виробу</w:t>
            </w:r>
            <w:r>
              <w:rPr>
                <w:szCs w:val="24"/>
              </w:rPr>
              <w:t>……………………… ……………………………………………..……..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BodyText"/>
              <w:tabs>
                <w:tab w:val="clear" w:pos="708"/>
                <w:tab w:val="left" w:pos="9214" w:leader="none"/>
              </w:tabs>
              <w:spacing w:before="0" w:after="120"/>
              <w:ind w:right="3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омості п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м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.……………….…</w:t>
            </w:r>
            <w:r>
              <w:rPr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…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2 </w:t>
            </w:r>
            <w:r>
              <w:rPr>
                <w:szCs w:val="24"/>
                <w:lang w:val="uk-UA"/>
              </w:rPr>
              <w:t>Використання за призначенням</w:t>
            </w:r>
            <w:r>
              <w:rPr>
                <w:szCs w:val="24"/>
              </w:rPr>
              <w:t>……………………………………………………..……..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TextBody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rPr/>
            </w:pPr>
            <w:r>
              <w:rPr>
                <w:szCs w:val="24"/>
              </w:rPr>
              <w:t>2.1 Вказівки заходів безпеки …………………………………………………….........…..…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2.2 П</w:t>
            </w:r>
            <w:r>
              <w:rPr>
                <w:szCs w:val="24"/>
                <w:lang w:val="uk-UA"/>
              </w:rPr>
              <w:t>і</w:t>
            </w:r>
            <w:r>
              <w:rPr>
                <w:szCs w:val="24"/>
              </w:rPr>
              <w:t xml:space="preserve">дготовка </w:t>
            </w:r>
            <w:r>
              <w:rPr>
                <w:szCs w:val="24"/>
                <w:lang w:val="uk-UA"/>
              </w:rPr>
              <w:t>виробу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до</w:t>
            </w:r>
            <w:r>
              <w:rPr>
                <w:szCs w:val="24"/>
              </w:rPr>
              <w:t xml:space="preserve"> р</w:t>
            </w:r>
            <w:r>
              <w:rPr>
                <w:szCs w:val="24"/>
                <w:lang w:val="uk-UA"/>
              </w:rPr>
              <w:t>о</w:t>
            </w:r>
            <w:r>
              <w:rPr>
                <w:szCs w:val="24"/>
              </w:rPr>
              <w:t>бот</w:t>
            </w:r>
            <w:r>
              <w:rPr>
                <w:szCs w:val="24"/>
                <w:lang w:val="uk-UA"/>
              </w:rPr>
              <w:t>и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та</w:t>
            </w:r>
            <w:r>
              <w:rPr>
                <w:szCs w:val="24"/>
              </w:rPr>
              <w:t xml:space="preserve"> порядок р</w:t>
            </w:r>
            <w:r>
              <w:rPr>
                <w:szCs w:val="24"/>
                <w:lang w:val="uk-UA"/>
              </w:rPr>
              <w:t>о</w:t>
            </w:r>
            <w:r>
              <w:rPr>
                <w:szCs w:val="24"/>
              </w:rPr>
              <w:t>бот</w:t>
            </w:r>
            <w:r>
              <w:rPr>
                <w:szCs w:val="24"/>
                <w:lang w:val="uk-UA"/>
              </w:rPr>
              <w:t>и</w:t>
            </w:r>
            <w:r>
              <w:rPr>
                <w:szCs w:val="24"/>
              </w:rPr>
              <w:t xml:space="preserve"> ……….…………………..…………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rPr/>
            </w:pPr>
            <w:r>
              <w:rPr>
                <w:szCs w:val="24"/>
              </w:rPr>
              <w:t>3 Техн</w:t>
            </w:r>
            <w:r>
              <w:rPr>
                <w:szCs w:val="24"/>
                <w:lang w:val="uk-UA"/>
              </w:rPr>
              <w:t>і</w:t>
            </w:r>
            <w:r>
              <w:rPr>
                <w:szCs w:val="24"/>
              </w:rPr>
              <w:t>ч</w:t>
            </w:r>
            <w:r>
              <w:rPr>
                <w:szCs w:val="24"/>
                <w:lang w:val="uk-UA"/>
              </w:rPr>
              <w:t>н</w:t>
            </w:r>
            <w:r>
              <w:rPr>
                <w:szCs w:val="24"/>
              </w:rPr>
              <w:t>е обслу</w:t>
            </w:r>
            <w:r>
              <w:rPr>
                <w:szCs w:val="24"/>
                <w:lang w:val="uk-UA"/>
              </w:rPr>
              <w:t>говування</w:t>
            </w:r>
            <w:r>
              <w:rPr>
                <w:szCs w:val="24"/>
              </w:rPr>
              <w:t xml:space="preserve"> …………………………..……………</w:t>
            </w:r>
            <w:r>
              <w:rPr>
                <w:szCs w:val="24"/>
                <w:lang w:val="uk-UA"/>
              </w:rPr>
              <w:t>....</w:t>
            </w:r>
            <w:r>
              <w:rPr>
                <w:szCs w:val="24"/>
              </w:rPr>
              <w:t>………………….…..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BodyText"/>
              <w:tabs>
                <w:tab w:val="clear" w:pos="708"/>
                <w:tab w:val="left" w:pos="9214" w:leader="none"/>
              </w:tabs>
              <w:spacing w:before="0" w:after="120"/>
              <w:ind w:right="3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б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з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……………………</w:t>
            </w:r>
            <w:r>
              <w:rPr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......</w:t>
            </w:r>
            <w:r>
              <w:rPr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…....….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snapToGrid w:val="false"/>
              <w:ind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1"/>
              <w:snapToGrid w:val="false"/>
              <w:ind w:right="-7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snapToGrid w:val="false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2" w:type="dxa"/>
            <w:tcBorders/>
          </w:tcPr>
          <w:p>
            <w:pPr>
              <w:pStyle w:val="Normal1"/>
              <w:snapToGrid w:val="false"/>
              <w:ind w:right="-7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snapToGrid w:val="false"/>
              <w:ind w:right="-7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2" w:type="dxa"/>
            <w:tcBorders/>
          </w:tcPr>
          <w:p>
            <w:pPr>
              <w:pStyle w:val="Normal1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snapToGrid w:val="false"/>
              <w:ind w:right="-7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52" w:type="dxa"/>
            <w:tcBorders/>
          </w:tcPr>
          <w:p>
            <w:pPr>
              <w:pStyle w:val="Normal1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snapToGrid w:val="false"/>
              <w:ind w:right="-74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52" w:type="dxa"/>
            <w:tcBorders/>
          </w:tcPr>
          <w:p>
            <w:pPr>
              <w:pStyle w:val="Normal1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snapToGrid w:val="false"/>
              <w:ind w:right="-7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52" w:type="dxa"/>
            <w:tcBorders/>
          </w:tcPr>
          <w:p>
            <w:pPr>
              <w:pStyle w:val="Normal1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snapToGrid w:val="false"/>
              <w:ind w:right="-7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52" w:type="dxa"/>
            <w:tcBorders/>
          </w:tcPr>
          <w:p>
            <w:pPr>
              <w:pStyle w:val="Normal1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snapToGrid w:val="false"/>
              <w:ind w:right="-7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52" w:type="dxa"/>
            <w:tcBorders/>
          </w:tcPr>
          <w:p>
            <w:pPr>
              <w:pStyle w:val="Normal1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snapToGrid w:val="false"/>
              <w:ind w:right="-7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52" w:type="dxa"/>
            <w:tcBorders/>
          </w:tcPr>
          <w:p>
            <w:pPr>
              <w:pStyle w:val="Normal1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Style6"/>
              <w:snapToGrid w:val="false"/>
              <w:ind w:left="284" w:right="-74" w:firstLine="85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52" w:type="dxa"/>
            <w:tcBorders/>
          </w:tcPr>
          <w:p>
            <w:pPr>
              <w:pStyle w:val="TextBody"/>
              <w:snapToGrid w:val="false"/>
              <w:spacing w:lineRule="auto" w:line="240"/>
              <w:ind w:right="-7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566" w:gutter="0" w:header="720" w:top="1701" w:footer="720" w:bottom="38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1"/>
        <w:ind w:firstLine="708"/>
        <w:jc w:val="left"/>
        <w:rPr/>
      </w:pPr>
      <w:r>
        <w:rPr>
          <w:sz w:val="24"/>
          <w:szCs w:val="24"/>
          <w:lang w:val="uk-UA"/>
        </w:rPr>
        <w:t xml:space="preserve">Дійсне керівництво з експлуатації призначене для ознайомлення з  блоком елементів  </w:t>
      </w:r>
      <w:r>
        <w:rPr>
          <w:rFonts w:cs="Times New Roman" w:ascii="Times New Roman" w:hAnsi="Times New Roman"/>
          <w:bCs/>
          <w:caps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Cs/>
          <w:caps/>
          <w:sz w:val="24"/>
          <w:szCs w:val="24"/>
          <w:lang w:val="en-US"/>
        </w:rPr>
        <w:t>RS</w:t>
      </w:r>
      <w:r>
        <w:rPr>
          <w:rFonts w:cs="Times New Roman" w:ascii="Times New Roman" w:hAnsi="Times New Roman"/>
          <w:bCs/>
          <w:caps/>
          <w:sz w:val="24"/>
          <w:szCs w:val="24"/>
          <w:lang w:val="uk-UA"/>
        </w:rPr>
        <w:t>485-нч/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хх</w:t>
      </w:r>
      <w:r>
        <w:rPr>
          <w:rFonts w:cs="Times New Roman" w:ascii="Times New Roman" w:hAnsi="Times New Roman"/>
          <w:bCs/>
          <w:caps/>
          <w:sz w:val="24"/>
          <w:szCs w:val="24"/>
          <w:lang w:val="uk-UA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одифікаціях: </w:t>
      </w:r>
      <w:r>
        <w:rPr>
          <w:rFonts w:cs="Times New Roman" w:ascii="Times New Roman" w:hAnsi="Times New Roman"/>
          <w:bCs/>
          <w:caps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Cs/>
          <w:caps/>
          <w:sz w:val="24"/>
          <w:szCs w:val="24"/>
          <w:lang w:val="en-US"/>
        </w:rPr>
        <w:t>RS</w:t>
      </w:r>
      <w:r>
        <w:rPr>
          <w:rFonts w:cs="Times New Roman" w:ascii="Times New Roman" w:hAnsi="Times New Roman"/>
          <w:bCs/>
          <w:caps/>
          <w:sz w:val="24"/>
          <w:szCs w:val="24"/>
          <w:lang w:val="uk-UA"/>
        </w:rPr>
        <w:t>485-нч/П4», «</w:t>
      </w:r>
      <w:r>
        <w:rPr>
          <w:rFonts w:cs="Times New Roman" w:ascii="Times New Roman" w:hAnsi="Times New Roman"/>
          <w:bCs/>
          <w:caps/>
          <w:sz w:val="24"/>
          <w:szCs w:val="24"/>
          <w:lang w:val="en-US"/>
        </w:rPr>
        <w:t>RS</w:t>
      </w:r>
      <w:r>
        <w:rPr>
          <w:rFonts w:cs="Times New Roman" w:ascii="Times New Roman" w:hAnsi="Times New Roman"/>
          <w:bCs/>
          <w:caps/>
          <w:sz w:val="24"/>
          <w:szCs w:val="24"/>
          <w:lang w:val="uk-UA"/>
        </w:rPr>
        <w:t>485-нч/С4»</w:t>
      </w:r>
      <w:r>
        <w:rPr>
          <w:rFonts w:cs="Times New Roman" w:ascii="Times New Roman" w:hAnsi="Times New Roman"/>
          <w:bCs/>
          <w:caps/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(в подальшому - модуль НЧ), містить опис, принцип дії та відомості, необхідні для правильної експлуатації модуля НЧ і підтримування його постійної працездатності.</w:t>
      </w:r>
    </w:p>
    <w:p>
      <w:pPr>
        <w:pStyle w:val="Normal1"/>
        <w:tabs>
          <w:tab w:val="clear" w:pos="708"/>
          <w:tab w:val="left" w:pos="-1560" w:leader="none"/>
          <w:tab w:val="left" w:pos="284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овні скорочення та позначення:</w:t>
      </w:r>
    </w:p>
    <w:p>
      <w:pPr>
        <w:pStyle w:val="Normal1"/>
        <w:tabs>
          <w:tab w:val="clear" w:pos="708"/>
          <w:tab w:val="left" w:pos="-1560" w:leader="none"/>
          <w:tab w:val="left" w:pos="284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- </w:t>
      </w:r>
      <w:r>
        <w:rPr>
          <w:sz w:val="24"/>
          <w:szCs w:val="24"/>
        </w:rPr>
        <w:t>НЧ кана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канал з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язку з основними частотами низькочастотного (телефонного) діапазону;</w:t>
      </w:r>
    </w:p>
    <w:p>
      <w:pPr>
        <w:pStyle w:val="Normal1"/>
        <w:tabs>
          <w:tab w:val="clear" w:pos="708"/>
          <w:tab w:val="left" w:pos="-1560" w:leader="none"/>
          <w:tab w:val="left" w:pos="284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СП – пристрій сполучення пультовий;</w:t>
      </w:r>
    </w:p>
    <w:p>
      <w:pPr>
        <w:pStyle w:val="Normal1"/>
        <w:tabs>
          <w:tab w:val="clear" w:pos="708"/>
          <w:tab w:val="left" w:pos="-1560" w:leader="none"/>
          <w:tab w:val="left" w:pos="284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СС - пристрій сполучення станційний;</w:t>
      </w:r>
    </w:p>
    <w:p>
      <w:pPr>
        <w:pStyle w:val="BodyText"/>
        <w:tabs>
          <w:tab w:val="clear" w:pos="708"/>
          <w:tab w:val="left" w:pos="-1843" w:leader="none"/>
          <w:tab w:val="left" w:pos="-1276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ab/>
        <w:t xml:space="preserve">- </w:t>
      </w:r>
      <w:r>
        <w:rPr>
          <w:rFonts w:cs="Times New Roman" w:ascii="Times New Roman" w:hAnsi="Times New Roman"/>
          <w:kern w:val="2"/>
          <w:sz w:val="24"/>
          <w:szCs w:val="24"/>
        </w:rPr>
        <w:t>ПЦ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- пульт централ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зованого 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спостереженн</w:t>
      </w:r>
      <w:r>
        <w:rPr>
          <w:rFonts w:cs="Times New Roman" w:ascii="Times New Roman" w:hAnsi="Times New Roman"/>
          <w:kern w:val="2"/>
          <w:sz w:val="24"/>
          <w:szCs w:val="24"/>
        </w:rPr>
        <w:t>я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odyText"/>
        <w:tabs>
          <w:tab w:val="clear" w:pos="708"/>
          <w:tab w:val="left" w:pos="-1843" w:leader="none"/>
          <w:tab w:val="left" w:pos="-1276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ab/>
        <w:t xml:space="preserve">- </w:t>
      </w:r>
      <w:r>
        <w:rPr>
          <w:rFonts w:cs="Times New Roman" w:ascii="Times New Roman" w:hAnsi="Times New Roman"/>
          <w:kern w:val="2"/>
          <w:sz w:val="24"/>
          <w:szCs w:val="24"/>
        </w:rPr>
        <w:t>П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програмне 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забез</w:t>
      </w:r>
      <w:r>
        <w:rPr>
          <w:rFonts w:cs="Times New Roman" w:ascii="Times New Roman" w:hAnsi="Times New Roman"/>
          <w:kern w:val="2"/>
          <w:sz w:val="24"/>
          <w:szCs w:val="24"/>
        </w:rPr>
        <w:t>печен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ня</w:t>
      </w:r>
      <w:r>
        <w:rPr>
          <w:rFonts w:cs="Times New Roman" w:ascii="Times New Roman" w:hAnsi="Times New Roman"/>
          <w:kern w:val="2"/>
          <w:sz w:val="24"/>
          <w:szCs w:val="24"/>
        </w:rPr>
        <w:t>;</w:t>
      </w:r>
    </w:p>
    <w:p>
      <w:pPr>
        <w:pStyle w:val="BodyText"/>
        <w:tabs>
          <w:tab w:val="clear" w:pos="708"/>
          <w:tab w:val="left" w:pos="-1843" w:leader="none"/>
          <w:tab w:val="left" w:pos="-1276" w:leader="none"/>
          <w:tab w:val="left" w:pos="993" w:leader="none"/>
        </w:tabs>
        <w:spacing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ПИС ТА РОБОТА ВИРОБУ</w:t>
      </w:r>
    </w:p>
    <w:p>
      <w:pPr>
        <w:pStyle w:val="TextBody"/>
        <w:ind w:left="142" w:right="159" w:firstLine="578"/>
        <w:rPr>
          <w:szCs w:val="24"/>
          <w:lang w:val="uk-UA"/>
        </w:rPr>
      </w:pPr>
      <w:r>
        <w:rPr>
          <w:szCs w:val="24"/>
          <w:lang w:val="uk-UA"/>
        </w:rPr>
        <w:t>1.1 Призначення виробу</w:t>
      </w:r>
    </w:p>
    <w:p>
      <w:pPr>
        <w:pStyle w:val="TextBody"/>
        <w:ind w:left="142" w:right="159" w:firstLine="578"/>
        <w:rPr>
          <w:szCs w:val="24"/>
          <w:lang w:val="uk-UA"/>
        </w:rPr>
      </w:pPr>
      <w:r>
        <w:rPr>
          <w:szCs w:val="24"/>
          <w:lang w:val="uk-UA"/>
        </w:rPr>
        <w:t>Модуль НЧ</w:t>
      </w:r>
      <w:r>
        <w:rPr>
          <w:szCs w:val="24"/>
        </w:rPr>
        <w:t xml:space="preserve"> пр</w:t>
      </w:r>
      <w:r>
        <w:rPr>
          <w:szCs w:val="24"/>
          <w:lang w:val="uk-UA"/>
        </w:rPr>
        <w:t>изначений</w:t>
      </w:r>
      <w:r>
        <w:rPr>
          <w:szCs w:val="24"/>
        </w:rPr>
        <w:t xml:space="preserve"> для </w:t>
      </w:r>
      <w:r>
        <w:rPr>
          <w:szCs w:val="24"/>
          <w:lang w:val="uk-UA"/>
        </w:rPr>
        <w:t>забезпечення</w:t>
      </w:r>
      <w:r>
        <w:rPr>
          <w:szCs w:val="24"/>
        </w:rPr>
        <w:t xml:space="preserve"> </w:t>
      </w:r>
      <w:r>
        <w:rPr>
          <w:szCs w:val="24"/>
          <w:lang w:val="uk-UA"/>
        </w:rPr>
        <w:t>узгодженої взаємодії</w:t>
      </w:r>
      <w:r>
        <w:rPr>
          <w:szCs w:val="24"/>
        </w:rPr>
        <w:t xml:space="preserve"> </w:t>
      </w:r>
      <w:r>
        <w:rPr>
          <w:szCs w:val="24"/>
          <w:lang w:val="uk-UA"/>
        </w:rPr>
        <w:t>ПСП з ПСС та</w:t>
      </w:r>
      <w:r>
        <w:rPr>
          <w:szCs w:val="24"/>
        </w:rPr>
        <w:t xml:space="preserve"> ретранслятора</w:t>
      </w:r>
      <w:r>
        <w:rPr>
          <w:szCs w:val="24"/>
          <w:lang w:val="uk-UA"/>
        </w:rPr>
        <w:t>ми</w:t>
      </w:r>
      <w:r>
        <w:rPr>
          <w:szCs w:val="24"/>
        </w:rPr>
        <w:t xml:space="preserve"> «Селена-Р» по </w:t>
      </w:r>
      <w:r>
        <w:rPr>
          <w:szCs w:val="24"/>
          <w:lang w:val="uk-UA"/>
        </w:rPr>
        <w:t xml:space="preserve">проводовому НЧ </w:t>
      </w:r>
      <w:r>
        <w:rPr>
          <w:szCs w:val="24"/>
        </w:rPr>
        <w:t xml:space="preserve">каналу </w:t>
      </w:r>
      <w:r>
        <w:rPr>
          <w:szCs w:val="24"/>
          <w:lang w:val="uk-UA"/>
        </w:rPr>
        <w:t>зв</w:t>
      </w:r>
      <w:r>
        <w:rPr>
          <w:szCs w:val="24"/>
        </w:rPr>
        <w:t>’</w:t>
      </w:r>
      <w:r>
        <w:rPr>
          <w:szCs w:val="24"/>
          <w:lang w:val="uk-UA"/>
        </w:rPr>
        <w:t>язку</w:t>
      </w:r>
      <w:r>
        <w:rPr>
          <w:szCs w:val="24"/>
        </w:rPr>
        <w:t xml:space="preserve"> </w:t>
      </w:r>
      <w:r>
        <w:rPr>
          <w:szCs w:val="24"/>
          <w:lang w:val="uk-UA"/>
        </w:rPr>
        <w:t xml:space="preserve">згідно протоколу </w:t>
      </w:r>
      <w:r>
        <w:rPr>
          <w:szCs w:val="24"/>
        </w:rPr>
        <w:t>«</w:t>
      </w:r>
      <w:r>
        <w:rPr>
          <w:szCs w:val="24"/>
          <w:lang w:val="uk-UA"/>
        </w:rPr>
        <w:t>Селена</w:t>
      </w:r>
      <w:r>
        <w:rPr>
          <w:szCs w:val="24"/>
        </w:rPr>
        <w:t xml:space="preserve">». </w:t>
      </w:r>
      <w:r>
        <w:rPr>
          <w:szCs w:val="24"/>
          <w:lang w:val="uk-UA"/>
        </w:rPr>
        <w:t>Модуль НЧ є</w:t>
      </w:r>
      <w:r>
        <w:rPr>
          <w:szCs w:val="24"/>
        </w:rPr>
        <w:t xml:space="preserve"> с</w:t>
      </w:r>
      <w:r>
        <w:rPr>
          <w:szCs w:val="24"/>
          <w:lang w:val="uk-UA"/>
        </w:rPr>
        <w:t>кладовою</w:t>
      </w:r>
      <w:r>
        <w:rPr>
          <w:szCs w:val="24"/>
        </w:rPr>
        <w:t xml:space="preserve"> част</w:t>
      </w:r>
      <w:r>
        <w:rPr>
          <w:szCs w:val="24"/>
          <w:lang w:val="uk-UA"/>
        </w:rPr>
        <w:t>иною</w:t>
      </w:r>
      <w:r>
        <w:rPr>
          <w:szCs w:val="24"/>
        </w:rPr>
        <w:t xml:space="preserve"> </w:t>
      </w:r>
      <w:r>
        <w:rPr>
          <w:szCs w:val="24"/>
          <w:lang w:val="uk-UA"/>
        </w:rPr>
        <w:t>ПСП та ПСС (в залежності від модифікації модуля НЧ)</w:t>
      </w:r>
      <w:r>
        <w:rPr>
          <w:szCs w:val="24"/>
        </w:rPr>
        <w:t xml:space="preserve">. </w:t>
      </w:r>
      <w:r>
        <w:rPr>
          <w:szCs w:val="24"/>
          <w:lang w:val="uk-UA"/>
        </w:rPr>
        <w:t>Модуль НЧ може поставлятись в складі ПСП, ПСС, або як окремий виріб для його подальшого застосування в ПСП чи ПСС.</w:t>
      </w:r>
      <w:r>
        <w:rPr>
          <w:szCs w:val="24"/>
        </w:rPr>
        <w:t xml:space="preserve"> </w:t>
      </w:r>
      <w:r>
        <w:rPr>
          <w:szCs w:val="24"/>
          <w:lang w:val="uk-UA"/>
        </w:rPr>
        <w:t>Призначення модифікацій модуля НЧ:</w:t>
      </w:r>
    </w:p>
    <w:p>
      <w:pPr>
        <w:pStyle w:val="TextBody"/>
        <w:ind w:left="142" w:right="159" w:firstLine="578"/>
        <w:rPr>
          <w:bCs/>
          <w:szCs w:val="24"/>
          <w:lang w:val="uk-UA"/>
        </w:rPr>
      </w:pPr>
      <w:r>
        <w:rPr>
          <w:bCs/>
          <w:szCs w:val="24"/>
          <w:lang w:val="uk-UA"/>
        </w:rPr>
        <w:t>- «</w:t>
      </w:r>
      <w:r>
        <w:rPr>
          <w:bCs/>
          <w:szCs w:val="24"/>
          <w:lang w:val="en-US"/>
        </w:rPr>
        <w:t>RS</w:t>
      </w:r>
      <w:r>
        <w:rPr>
          <w:bCs/>
          <w:szCs w:val="24"/>
          <w:lang w:val="uk-UA"/>
        </w:rPr>
        <w:t>485-НЧ/П4» - модуь ПСП для сполучення з ПСС чи ретрансляторами по чотирипровідній лінії, підключення до чотирипровідних закінчень каналів з ущільненням, а також по двопровідній лінії (режим двопровідної чи чотирипровідної лінії встановлюється перемичками для кожного з чотирьох каналів окремо);</w:t>
      </w:r>
    </w:p>
    <w:p>
      <w:pPr>
        <w:pStyle w:val="TextBody"/>
        <w:ind w:left="142" w:right="159" w:firstLine="578"/>
        <w:rPr>
          <w:bCs/>
          <w:szCs w:val="24"/>
          <w:lang w:val="uk-UA"/>
        </w:rPr>
      </w:pPr>
      <w:r>
        <w:rPr>
          <w:bCs/>
          <w:szCs w:val="24"/>
          <w:lang w:val="uk-UA"/>
        </w:rPr>
        <w:t>- «</w:t>
      </w:r>
      <w:r>
        <w:rPr>
          <w:bCs/>
          <w:szCs w:val="24"/>
          <w:lang w:val="en-US"/>
        </w:rPr>
        <w:t>RS</w:t>
      </w:r>
      <w:r>
        <w:rPr>
          <w:bCs/>
          <w:szCs w:val="24"/>
          <w:lang w:val="uk-UA"/>
        </w:rPr>
        <w:t>485-НЧ/С4» - блок елементів ПСС для сполучення з ПСП по чотирипровідній лінії або підключення до чотирипровідних закінчень каналів з ущільненням (режим двопровідної чи чотирипровідної лінії встановлюється перемичками).</w:t>
      </w:r>
    </w:p>
    <w:p>
      <w:pPr>
        <w:pStyle w:val="TextBody"/>
        <w:ind w:right="311" w:firstLine="709"/>
        <w:rPr>
          <w:szCs w:val="24"/>
          <w:lang w:val="uk-UA"/>
        </w:rPr>
      </w:pPr>
      <w:r>
        <w:rPr>
          <w:szCs w:val="24"/>
          <w:lang w:val="uk-UA"/>
        </w:rPr>
        <w:t>Монтаж, пуск та регулювання модуля НЧ повинні виконувати  спеціалізовані підприємства, що мають договір з виготовлювачем на виконання вказаних робіт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67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678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2 Технічні характеристик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10" w:leader="none"/>
        </w:tabs>
        <w:spacing w:lineRule="auto" w:line="360"/>
        <w:ind w:left="360" w:firstLine="318"/>
        <w:rPr>
          <w:lang w:val="uk-UA"/>
        </w:rPr>
      </w:pPr>
      <w:r>
        <w:rPr>
          <w:lang w:val="uk-UA"/>
        </w:rPr>
        <w:t>1.2</w:t>
      </w:r>
      <w:r>
        <w:rPr/>
        <w:t>.1 Характеристики НЧ канал</w:t>
      </w:r>
      <w:r>
        <w:rPr>
          <w:lang w:val="uk-UA"/>
        </w:rPr>
        <w:t>у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10" w:leader="none"/>
        </w:tabs>
        <w:spacing w:lineRule="auto" w:line="360"/>
        <w:ind w:left="360" w:hanging="0"/>
        <w:rPr>
          <w:lang w:val="uk-UA"/>
        </w:rPr>
      </w:pPr>
      <w:r>
        <w:rPr/>
        <w:tab/>
      </w:r>
      <w:r>
        <w:rPr>
          <w:lang w:val="uk-UA"/>
        </w:rPr>
        <w:t>1.2</w:t>
      </w:r>
      <w:r>
        <w:rPr/>
        <w:t xml:space="preserve">.1.1 </w:t>
      </w:r>
      <w:r>
        <w:rPr>
          <w:lang w:val="uk-UA"/>
        </w:rPr>
        <w:t>Несівна</w:t>
      </w:r>
      <w:r>
        <w:rPr/>
        <w:t xml:space="preserve"> частота</w:t>
      </w:r>
      <w:r>
        <w:rPr>
          <w:lang w:val="uk-UA"/>
        </w:rPr>
        <w:t xml:space="preserve"> логічної одиниці -</w:t>
      </w:r>
      <w:r>
        <w:rPr/>
        <w:t xml:space="preserve"> 1</w:t>
      </w:r>
      <w:r>
        <w:rPr>
          <w:lang w:val="uk-UA"/>
        </w:rPr>
        <w:t>300</w:t>
      </w:r>
      <w:r>
        <w:rPr/>
        <w:t xml:space="preserve">Гц ± </w:t>
      </w:r>
      <w:r>
        <w:rPr>
          <w:lang w:val="uk-UA"/>
        </w:rPr>
        <w:t>2</w:t>
      </w:r>
      <w:r>
        <w:rPr/>
        <w:t>0 Гц</w:t>
      </w:r>
      <w:r>
        <w:rPr>
          <w:lang w:val="uk-UA"/>
        </w:rPr>
        <w:t>, логічного нуля - 2100</w:t>
      </w:r>
      <w:r>
        <w:rPr/>
        <w:t xml:space="preserve">Гц ± </w:t>
      </w:r>
      <w:r>
        <w:rPr>
          <w:lang w:val="uk-UA"/>
        </w:rPr>
        <w:t>32</w:t>
      </w:r>
      <w:r>
        <w:rPr/>
        <w:t xml:space="preserve"> Гц.</w:t>
      </w:r>
      <w:r>
        <w:rPr>
          <w:lang w:val="uk-UA"/>
        </w:rPr>
        <w:t xml:space="preserve"> Тип модуляції – </w:t>
      </w:r>
      <w:r>
        <w:rPr>
          <w:lang w:val="en-US"/>
        </w:rPr>
        <w:t>FSK</w:t>
      </w:r>
      <w:r>
        <w:rPr/>
        <w:t xml:space="preserve"> (</w:t>
      </w:r>
      <w:r>
        <w:rPr>
          <w:lang w:val="en-US"/>
        </w:rPr>
        <w:t>frequency</w:t>
      </w:r>
      <w:r>
        <w:rPr/>
        <w:t xml:space="preserve"> </w:t>
      </w:r>
      <w:r>
        <w:rPr>
          <w:lang w:val="en-US"/>
        </w:rPr>
        <w:t>shift</w:t>
      </w:r>
      <w:r>
        <w:rPr/>
        <w:t xml:space="preserve"> </w:t>
      </w:r>
      <w:r>
        <w:rPr>
          <w:lang w:val="en-US"/>
        </w:rPr>
        <w:t>keying</w:t>
      </w:r>
      <w:r>
        <w:rPr/>
        <w:t>)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10" w:leader="none"/>
        </w:tabs>
        <w:spacing w:lineRule="auto" w:line="360"/>
        <w:ind w:left="360" w:hanging="0"/>
        <w:rPr/>
      </w:pPr>
      <w:r>
        <w:rPr>
          <w:lang w:val="uk-UA"/>
        </w:rPr>
        <w:tab/>
        <w:t>1.2</w:t>
      </w:r>
      <w:r>
        <w:rPr/>
        <w:t xml:space="preserve">.1.2 </w:t>
      </w:r>
      <w:r>
        <w:rPr>
          <w:lang w:val="uk-UA"/>
        </w:rPr>
        <w:t>Максимальна швидкі</w:t>
      </w:r>
      <w:r>
        <w:rPr/>
        <w:t xml:space="preserve">сть </w:t>
      </w:r>
      <w:r>
        <w:rPr>
          <w:lang w:val="uk-UA"/>
        </w:rPr>
        <w:t>обміну</w:t>
      </w:r>
      <w:r>
        <w:rPr/>
        <w:t xml:space="preserve"> </w:t>
      </w:r>
      <w:r>
        <w:rPr>
          <w:lang w:val="uk-UA"/>
        </w:rPr>
        <w:t>і</w:t>
      </w:r>
      <w:r>
        <w:rPr/>
        <w:t>нформац</w:t>
      </w:r>
      <w:r>
        <w:rPr>
          <w:lang w:val="uk-UA"/>
        </w:rPr>
        <w:t>ією в каналі</w:t>
      </w:r>
      <w:r>
        <w:rPr/>
        <w:t xml:space="preserve"> – </w:t>
      </w:r>
      <w:r>
        <w:rPr>
          <w:lang w:val="uk-UA"/>
        </w:rPr>
        <w:t>12</w:t>
      </w:r>
      <w:r>
        <w:rPr/>
        <w:t>00 б/с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10" w:leader="none"/>
        </w:tabs>
        <w:spacing w:lineRule="auto" w:line="360"/>
        <w:ind w:left="360" w:hanging="0"/>
        <w:rPr/>
      </w:pPr>
      <w:r>
        <w:rPr/>
        <w:tab/>
      </w:r>
      <w:r>
        <w:rPr>
          <w:lang w:val="uk-UA"/>
        </w:rPr>
        <w:t>1.2</w:t>
      </w:r>
      <w:r>
        <w:rPr/>
        <w:t>.1.3 Ном</w:t>
      </w:r>
      <w:r>
        <w:rPr>
          <w:lang w:val="uk-UA"/>
        </w:rPr>
        <w:t>і</w:t>
      </w:r>
      <w:r>
        <w:rPr/>
        <w:t>нальн</w:t>
      </w:r>
      <w:r>
        <w:rPr>
          <w:lang w:val="uk-UA"/>
        </w:rPr>
        <w:t>и</w:t>
      </w:r>
      <w:r>
        <w:rPr/>
        <w:t>й р</w:t>
      </w:r>
      <w:r>
        <w:rPr>
          <w:lang w:val="uk-UA"/>
        </w:rPr>
        <w:t>і</w:t>
      </w:r>
      <w:r>
        <w:rPr/>
        <w:t>вень в</w:t>
      </w:r>
      <w:r>
        <w:rPr>
          <w:lang w:val="uk-UA"/>
        </w:rPr>
        <w:t>и</w:t>
      </w:r>
      <w:r>
        <w:rPr/>
        <w:t>х</w:t>
      </w:r>
      <w:r>
        <w:rPr>
          <w:lang w:val="uk-UA"/>
        </w:rPr>
        <w:t>і</w:t>
      </w:r>
      <w:r>
        <w:rPr/>
        <w:t>дно</w:t>
      </w:r>
      <w:r>
        <w:rPr>
          <w:lang w:val="uk-UA"/>
        </w:rPr>
        <w:t>ї напруги</w:t>
      </w:r>
      <w:r>
        <w:rPr/>
        <w:t xml:space="preserve"> сигнал</w:t>
      </w:r>
      <w:r>
        <w:rPr>
          <w:lang w:val="uk-UA"/>
        </w:rPr>
        <w:t xml:space="preserve">у </w:t>
      </w:r>
      <w:r>
        <w:rPr/>
        <w:t>на на</w:t>
      </w:r>
      <w:r>
        <w:rPr>
          <w:lang w:val="uk-UA"/>
        </w:rPr>
        <w:t>вантаженні</w:t>
      </w:r>
      <w:r>
        <w:rPr/>
        <w:t xml:space="preserve"> </w:t>
      </w:r>
      <w:r>
        <w:rPr>
          <w:lang w:val="uk-UA"/>
        </w:rPr>
        <w:t>60</w:t>
      </w:r>
      <w:r>
        <w:rPr/>
        <w:t xml:space="preserve">0 Ом – </w:t>
      </w:r>
      <w:r>
        <w:rPr>
          <w:lang w:val="uk-UA"/>
        </w:rPr>
        <w:t>775</w:t>
      </w:r>
      <w:r>
        <w:rPr/>
        <w:t xml:space="preserve"> мВ</w:t>
      </w:r>
      <w:r>
        <w:rPr>
          <w:vertAlign w:val="subscript"/>
        </w:rPr>
        <w:t>эфф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10" w:leader="none"/>
        </w:tabs>
        <w:spacing w:lineRule="auto" w:line="360"/>
        <w:ind w:left="360" w:hanging="0"/>
        <w:rPr>
          <w:lang w:val="uk-UA"/>
        </w:rPr>
      </w:pPr>
      <w:r>
        <w:rPr/>
        <w:tab/>
      </w:r>
      <w:r>
        <w:rPr>
          <w:lang w:val="uk-UA"/>
        </w:rPr>
        <w:t>1.2</w:t>
      </w:r>
      <w:r>
        <w:rPr/>
        <w:t>.1.4 Чут</w:t>
      </w:r>
      <w:r>
        <w:rPr>
          <w:lang w:val="uk-UA"/>
        </w:rPr>
        <w:t>ливі</w:t>
      </w:r>
      <w:r>
        <w:rPr/>
        <w:t>сть при</w:t>
      </w:r>
      <w:r>
        <w:rPr>
          <w:lang w:val="uk-UA"/>
        </w:rPr>
        <w:t>ймач</w:t>
      </w:r>
      <w:r>
        <w:rPr/>
        <w:t>а – не мен</w:t>
      </w:r>
      <w:r>
        <w:rPr>
          <w:lang w:val="uk-UA"/>
        </w:rPr>
        <w:t>ш</w:t>
      </w:r>
      <w:r>
        <w:rPr/>
        <w:t>е 50 мВ</w:t>
      </w:r>
      <w:r>
        <w:rPr>
          <w:vertAlign w:val="subscript"/>
        </w:rPr>
        <w:t>эфф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10" w:leader="none"/>
        </w:tabs>
        <w:spacing w:lineRule="auto" w:line="360"/>
        <w:ind w:left="36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.2.1.5 Тип лінії зв’язку з ПЦС – чотирипровідна або двопровідна некомутована виділена телефонна лінія. Тип лінії встановлюється перемичками на платі модуля НЧ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>
          <w:lang w:val="uk-UA"/>
        </w:rPr>
      </w:pPr>
      <w:r>
        <w:rPr>
          <w:lang w:val="uk-UA"/>
        </w:rPr>
        <w:t xml:space="preserve">1.2.1.6 Тип з’єднувачів для підключення лінії – стандартні з’єднувачі </w:t>
      </w:r>
      <w:r>
        <w:rPr>
          <w:lang w:val="en-US"/>
        </w:rPr>
        <w:t>RJ</w:t>
      </w:r>
      <w:r>
        <w:rPr>
          <w:lang w:val="uk-UA"/>
        </w:rPr>
        <w:t>11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>
          <w:lang w:val="uk-UA"/>
        </w:rPr>
      </w:pPr>
      <w:r>
        <w:rPr>
          <w:lang w:val="uk-UA"/>
        </w:rPr>
        <w:t>1.2</w:t>
      </w:r>
      <w:r>
        <w:rPr/>
        <w:t xml:space="preserve">.2 Характеристики </w:t>
      </w:r>
      <w:r>
        <w:rPr>
          <w:lang w:val="uk-UA"/>
        </w:rPr>
        <w:t>і</w:t>
      </w:r>
      <w:r>
        <w:rPr/>
        <w:t>нтерфейс</w:t>
      </w:r>
      <w:r>
        <w:rPr>
          <w:lang w:val="uk-UA"/>
        </w:rPr>
        <w:t>у</w:t>
      </w:r>
      <w:r>
        <w:rPr/>
        <w:t xml:space="preserve"> п</w:t>
      </w:r>
      <w:r>
        <w:rPr>
          <w:lang w:val="uk-UA"/>
        </w:rPr>
        <w:t>і</w:t>
      </w:r>
      <w:r>
        <w:rPr/>
        <w:t>дключен</w:t>
      </w:r>
      <w:r>
        <w:rPr>
          <w:lang w:val="uk-UA"/>
        </w:rPr>
        <w:t>н</w:t>
      </w:r>
      <w:r>
        <w:rPr/>
        <w:t xml:space="preserve">я </w:t>
      </w:r>
      <w:r>
        <w:rPr>
          <w:lang w:val="uk-UA"/>
        </w:rPr>
        <w:t>до</w:t>
      </w:r>
      <w:r>
        <w:rPr/>
        <w:t xml:space="preserve"> </w:t>
      </w:r>
      <w:r>
        <w:rPr>
          <w:lang w:val="uk-UA"/>
        </w:rPr>
        <w:t>інших модулів ПСП  та до ретрансляторів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/>
      </w:pPr>
      <w:r>
        <w:rPr>
          <w:lang w:val="uk-UA"/>
        </w:rPr>
        <w:t>1.2</w:t>
      </w:r>
      <w:r>
        <w:rPr/>
        <w:t xml:space="preserve">.2.1 Тип  </w:t>
      </w:r>
      <w:r>
        <w:rPr>
          <w:lang w:val="uk-UA"/>
        </w:rPr>
        <w:t>і</w:t>
      </w:r>
      <w:r>
        <w:rPr/>
        <w:t>нтерфейс</w:t>
      </w:r>
      <w:r>
        <w:rPr>
          <w:lang w:val="uk-UA"/>
        </w:rPr>
        <w:t>у</w:t>
      </w:r>
      <w:r>
        <w:rPr/>
        <w:t xml:space="preserve"> п</w:t>
      </w:r>
      <w:r>
        <w:rPr>
          <w:lang w:val="uk-UA"/>
        </w:rPr>
        <w:t>і</w:t>
      </w:r>
      <w:r>
        <w:rPr/>
        <w:t>дключен</w:t>
      </w:r>
      <w:r>
        <w:rPr>
          <w:lang w:val="uk-UA"/>
        </w:rPr>
        <w:t>н</w:t>
      </w:r>
      <w:r>
        <w:rPr/>
        <w:t>я – асинхронн</w:t>
      </w:r>
      <w:r>
        <w:rPr>
          <w:lang w:val="uk-UA"/>
        </w:rPr>
        <w:t>и</w:t>
      </w:r>
      <w:r>
        <w:rPr/>
        <w:t>й посл</w:t>
      </w:r>
      <w:r>
        <w:rPr>
          <w:lang w:val="uk-UA"/>
        </w:rPr>
        <w:t>і</w:t>
      </w:r>
      <w:r>
        <w:rPr/>
        <w:t>довн</w:t>
      </w:r>
      <w:r>
        <w:rPr>
          <w:lang w:val="uk-UA"/>
        </w:rPr>
        <w:t>и</w:t>
      </w:r>
      <w:r>
        <w:rPr/>
        <w:t xml:space="preserve">й </w:t>
      </w:r>
      <w:r>
        <w:rPr>
          <w:lang w:val="uk-UA"/>
        </w:rPr>
        <w:t>і</w:t>
      </w:r>
      <w:r>
        <w:rPr/>
        <w:t>нтерфейс RS485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/>
      </w:pPr>
      <w:r>
        <w:rPr>
          <w:lang w:val="uk-UA"/>
        </w:rPr>
        <w:t>1.2</w:t>
      </w:r>
      <w:r>
        <w:rPr/>
        <w:t xml:space="preserve">.2.2 Максимальная </w:t>
      </w:r>
      <w:r>
        <w:rPr>
          <w:lang w:val="uk-UA"/>
        </w:rPr>
        <w:t>швидкіс</w:t>
      </w:r>
      <w:r>
        <w:rPr/>
        <w:t>ть обм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 xml:space="preserve">у по інтерфейсу </w:t>
      </w:r>
      <w:r>
        <w:rPr/>
        <w:t xml:space="preserve"> RS485– 38 400 б/с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/>
      </w:pPr>
      <w:r>
        <w:rPr>
          <w:lang w:val="uk-UA"/>
        </w:rPr>
        <w:t>1.2</w:t>
      </w:r>
      <w:r>
        <w:rPr/>
        <w:t>.2.3 Максимальн</w:t>
      </w:r>
      <w:r>
        <w:rPr>
          <w:lang w:val="uk-UA"/>
        </w:rPr>
        <w:t>а</w:t>
      </w:r>
      <w:r>
        <w:rPr/>
        <w:t xml:space="preserve"> диференц</w:t>
      </w:r>
      <w:r>
        <w:rPr>
          <w:lang w:val="uk-UA"/>
        </w:rPr>
        <w:t>ійна</w:t>
      </w:r>
      <w:r>
        <w:rPr/>
        <w:t xml:space="preserve"> в</w:t>
      </w:r>
      <w:r>
        <w:rPr>
          <w:lang w:val="uk-UA"/>
        </w:rPr>
        <w:t>и</w:t>
      </w:r>
      <w:r>
        <w:rPr/>
        <w:t>х</w:t>
      </w:r>
      <w:r>
        <w:rPr>
          <w:lang w:val="uk-UA"/>
        </w:rPr>
        <w:t>і</w:t>
      </w:r>
      <w:r>
        <w:rPr/>
        <w:t>дн</w:t>
      </w:r>
      <w:r>
        <w:rPr>
          <w:lang w:val="uk-UA"/>
        </w:rPr>
        <w:t>а</w:t>
      </w:r>
      <w:r>
        <w:rPr/>
        <w:t xml:space="preserve"> напр</w:t>
      </w:r>
      <w:r>
        <w:rPr>
          <w:lang w:val="uk-UA"/>
        </w:rPr>
        <w:t>уга</w:t>
      </w:r>
      <w:r>
        <w:rPr/>
        <w:t xml:space="preserve"> переда</w:t>
      </w:r>
      <w:r>
        <w:rPr>
          <w:lang w:val="uk-UA"/>
        </w:rPr>
        <w:t>вач</w:t>
      </w:r>
      <w:r>
        <w:rPr/>
        <w:t>а на на</w:t>
      </w:r>
      <w:r>
        <w:rPr>
          <w:lang w:val="uk-UA"/>
        </w:rPr>
        <w:t>вантаженні</w:t>
      </w:r>
      <w:r>
        <w:rPr/>
        <w:t xml:space="preserve"> 200 Ом – 5 В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/>
      </w:pPr>
      <w:r>
        <w:rPr>
          <w:lang w:val="uk-UA"/>
        </w:rPr>
        <w:t>1.2</w:t>
      </w:r>
      <w:r>
        <w:rPr/>
        <w:t>.2.4 Чу</w:t>
      </w:r>
      <w:r>
        <w:rPr>
          <w:lang w:val="uk-UA"/>
        </w:rPr>
        <w:t>тливість</w:t>
      </w:r>
      <w:r>
        <w:rPr/>
        <w:t xml:space="preserve"> при</w:t>
      </w:r>
      <w:r>
        <w:rPr>
          <w:lang w:val="uk-UA"/>
        </w:rPr>
        <w:t>ймач</w:t>
      </w:r>
      <w:r>
        <w:rPr/>
        <w:t>а – не мен</w:t>
      </w:r>
      <w:r>
        <w:rPr>
          <w:lang w:val="uk-UA"/>
        </w:rPr>
        <w:t>ш</w:t>
      </w:r>
      <w:r>
        <w:rPr/>
        <w:t>е 0,7 В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/>
      </w:pPr>
      <w:r>
        <w:rPr>
          <w:lang w:val="uk-UA"/>
        </w:rPr>
        <w:t>1.2</w:t>
      </w:r>
      <w:r>
        <w:rPr/>
        <w:t xml:space="preserve">.2.5 Тип </w:t>
      </w:r>
      <w:r>
        <w:rPr>
          <w:lang w:val="uk-UA"/>
        </w:rPr>
        <w:t>з’єднувачів</w:t>
      </w:r>
      <w:r>
        <w:rPr/>
        <w:t xml:space="preserve"> для п</w:t>
      </w:r>
      <w:r>
        <w:rPr>
          <w:lang w:val="uk-UA"/>
        </w:rPr>
        <w:t>і</w:t>
      </w:r>
      <w:r>
        <w:rPr/>
        <w:t>дключен</w:t>
      </w:r>
      <w:r>
        <w:rPr>
          <w:lang w:val="uk-UA"/>
        </w:rPr>
        <w:t>н</w:t>
      </w:r>
      <w:r>
        <w:rPr/>
        <w:t xml:space="preserve">я </w:t>
      </w:r>
      <w:r>
        <w:rPr>
          <w:lang w:val="uk-UA"/>
        </w:rPr>
        <w:t>до генмонтажної плати ПСП</w:t>
      </w:r>
      <w:r>
        <w:rPr/>
        <w:t xml:space="preserve"> – стандартн</w:t>
      </w:r>
      <w:r>
        <w:rPr>
          <w:lang w:val="uk-UA"/>
        </w:rPr>
        <w:t>и</w:t>
      </w:r>
      <w:r>
        <w:rPr/>
        <w:t xml:space="preserve">й </w:t>
      </w:r>
      <w:r>
        <w:rPr>
          <w:lang w:val="uk-UA"/>
        </w:rPr>
        <w:t>з’єднувач</w:t>
      </w:r>
      <w:r>
        <w:rPr/>
        <w:t xml:space="preserve"> DIN41612-32М (вилка)</w:t>
      </w:r>
      <w:r>
        <w:rPr>
          <w:lang w:val="uk-UA"/>
        </w:rPr>
        <w:t xml:space="preserve">, до ретрансляторів – вилка </w:t>
      </w:r>
      <w:r>
        <w:rPr>
          <w:lang w:val="en-US"/>
        </w:rPr>
        <w:t>PLD</w:t>
      </w:r>
      <w:r>
        <w:rPr/>
        <w:t>-6.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810" w:leader="none"/>
          <w:tab w:val="left" w:pos="990" w:leader="none"/>
          <w:tab w:val="left" w:pos="1170" w:leader="none"/>
          <w:tab w:val="left" w:pos="1260" w:leader="none"/>
        </w:tabs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1.2</w:t>
      </w:r>
      <w:r>
        <w:rPr/>
        <w:t>.3 Напр</w:t>
      </w:r>
      <w:r>
        <w:rPr>
          <w:lang w:val="uk-UA"/>
        </w:rPr>
        <w:t>уга</w:t>
      </w:r>
      <w:r>
        <w:rPr/>
        <w:t xml:space="preserve"> </w:t>
      </w:r>
      <w:r>
        <w:rPr>
          <w:lang w:val="uk-UA"/>
        </w:rPr>
        <w:t>е</w:t>
      </w:r>
      <w:r>
        <w:rPr/>
        <w:t>лектро</w:t>
      </w:r>
      <w:r>
        <w:rPr>
          <w:lang w:val="uk-UA"/>
        </w:rPr>
        <w:t>живленн</w:t>
      </w:r>
      <w:r>
        <w:rPr/>
        <w:t xml:space="preserve">я </w:t>
      </w:r>
      <w:r>
        <w:rPr>
          <w:lang w:val="uk-UA"/>
        </w:rPr>
        <w:t>модуля НЧ</w:t>
      </w:r>
      <w:r>
        <w:rPr/>
        <w:t xml:space="preserve"> - </w:t>
      </w:r>
      <w:r>
        <w:rPr>
          <w:lang w:val="uk-UA"/>
        </w:rPr>
        <w:t>від</w:t>
      </w:r>
      <w:r>
        <w:rPr/>
        <w:t xml:space="preserve"> 4,75 В до 5,25 В пост</w:t>
      </w:r>
      <w:r>
        <w:rPr>
          <w:lang w:val="uk-UA"/>
        </w:rPr>
        <w:t>ійн</w:t>
      </w:r>
      <w:r>
        <w:rPr/>
        <w:t xml:space="preserve">ого </w:t>
      </w:r>
      <w:r>
        <w:rPr>
          <w:lang w:val="uk-UA"/>
        </w:rPr>
        <w:t>струму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810" w:leader="none"/>
          <w:tab w:val="left" w:pos="990" w:leader="none"/>
          <w:tab w:val="left" w:pos="1260" w:leader="none"/>
          <w:tab w:val="left" w:pos="1713" w:leader="none"/>
        </w:tabs>
        <w:spacing w:lineRule="auto" w:line="360"/>
        <w:ind w:left="720" w:hanging="0"/>
        <w:jc w:val="both"/>
        <w:rPr/>
      </w:pPr>
      <w:r>
        <w:rPr>
          <w:lang w:val="uk-UA"/>
        </w:rPr>
        <w:t>1.2</w:t>
      </w:r>
      <w:r>
        <w:rPr/>
        <w:t xml:space="preserve">.4 Максимальна </w:t>
      </w:r>
      <w:r>
        <w:rPr>
          <w:lang w:val="uk-UA"/>
        </w:rPr>
        <w:t>споживана</w:t>
      </w:r>
      <w:r>
        <w:rPr/>
        <w:t xml:space="preserve"> </w:t>
      </w:r>
      <w:r>
        <w:rPr>
          <w:lang w:val="uk-UA"/>
        </w:rPr>
        <w:t>потужні</w:t>
      </w:r>
      <w:r>
        <w:rPr/>
        <w:t>сть – 0,6 Вт.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810" w:leader="none"/>
          <w:tab w:val="left" w:pos="990" w:leader="none"/>
          <w:tab w:val="left" w:pos="1260" w:leader="none"/>
          <w:tab w:val="left" w:pos="1713" w:leader="none"/>
        </w:tabs>
        <w:spacing w:lineRule="auto" w:line="360"/>
        <w:ind w:left="720" w:hanging="0"/>
        <w:jc w:val="both"/>
        <w:rPr/>
      </w:pPr>
      <w:r>
        <w:rPr>
          <w:lang w:val="uk-UA"/>
        </w:rPr>
        <w:t>1.2</w:t>
      </w:r>
      <w:r>
        <w:rPr/>
        <w:t>.5 Габаритн</w:t>
      </w:r>
      <w:r>
        <w:rPr>
          <w:lang w:val="uk-UA"/>
        </w:rPr>
        <w:t>і</w:t>
      </w:r>
      <w:r>
        <w:rPr/>
        <w:t xml:space="preserve"> р</w:t>
      </w:r>
      <w:r>
        <w:rPr>
          <w:lang w:val="uk-UA"/>
        </w:rPr>
        <w:t>о</w:t>
      </w:r>
      <w:r>
        <w:rPr/>
        <w:t>зм</w:t>
      </w:r>
      <w:r>
        <w:rPr>
          <w:lang w:val="uk-UA"/>
        </w:rPr>
        <w:t>і</w:t>
      </w:r>
      <w:r>
        <w:rPr/>
        <w:t>р</w:t>
      </w:r>
      <w:r>
        <w:rPr>
          <w:lang w:val="uk-UA"/>
        </w:rPr>
        <w:t>и</w:t>
      </w:r>
      <w:r>
        <w:rPr/>
        <w:t xml:space="preserve"> – 150х1</w:t>
      </w:r>
      <w:r>
        <w:rPr>
          <w:lang w:val="uk-UA"/>
        </w:rPr>
        <w:t>0</w:t>
      </w:r>
      <w:r>
        <w:rPr/>
        <w:t>5х20мм.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810" w:leader="none"/>
          <w:tab w:val="left" w:pos="990" w:leader="none"/>
          <w:tab w:val="left" w:pos="1260" w:leader="none"/>
          <w:tab w:val="left" w:pos="1713" w:leader="none"/>
        </w:tabs>
        <w:spacing w:lineRule="auto" w:line="360"/>
        <w:ind w:left="720" w:hanging="0"/>
        <w:jc w:val="both"/>
        <w:rPr/>
      </w:pPr>
      <w:r>
        <w:rPr>
          <w:lang w:val="uk-UA"/>
        </w:rPr>
        <w:t>1.2</w:t>
      </w:r>
      <w:r>
        <w:rPr/>
        <w:t>.6 Маса – не б</w:t>
      </w:r>
      <w:r>
        <w:rPr>
          <w:lang w:val="uk-UA"/>
        </w:rPr>
        <w:t>і</w:t>
      </w:r>
      <w:r>
        <w:rPr/>
        <w:t>л</w:t>
      </w:r>
      <w:r>
        <w:rPr>
          <w:lang w:val="uk-UA"/>
        </w:rPr>
        <w:t>ьш</w:t>
      </w:r>
      <w:r>
        <w:rPr/>
        <w:t>е 0,</w:t>
      </w:r>
      <w:r>
        <w:rPr>
          <w:lang w:val="uk-UA"/>
        </w:rPr>
        <w:t>2</w:t>
      </w:r>
      <w:r>
        <w:rPr/>
        <w:t xml:space="preserve"> к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60" w:leader="none"/>
          <w:tab w:val="left" w:pos="1713" w:leader="none"/>
        </w:tabs>
        <w:spacing w:lineRule="auto" w:line="360"/>
        <w:ind w:firstLine="720"/>
        <w:rPr/>
      </w:pPr>
      <w:r>
        <w:rPr>
          <w:lang w:val="uk-UA"/>
        </w:rPr>
        <w:t>1.2</w:t>
      </w:r>
      <w:r>
        <w:rPr/>
        <w:t>.7 Кл</w:t>
      </w:r>
      <w:r>
        <w:rPr>
          <w:lang w:val="uk-UA"/>
        </w:rPr>
        <w:t>і</w:t>
      </w:r>
      <w:r>
        <w:rPr/>
        <w:t>матич</w:t>
      </w:r>
      <w:r>
        <w:rPr>
          <w:lang w:val="uk-UA"/>
        </w:rPr>
        <w:t>н</w:t>
      </w:r>
      <w:r>
        <w:rPr/>
        <w:t xml:space="preserve">е </w:t>
      </w:r>
      <w:r>
        <w:rPr>
          <w:lang w:val="uk-UA"/>
        </w:rPr>
        <w:t>виконання</w:t>
      </w:r>
      <w:r>
        <w:rPr/>
        <w:t xml:space="preserve"> - 1, УХЛ, категор</w:t>
      </w:r>
      <w:r>
        <w:rPr>
          <w:lang w:val="uk-UA"/>
        </w:rPr>
        <w:t>і</w:t>
      </w:r>
      <w:r>
        <w:rPr/>
        <w:t>я р</w:t>
      </w:r>
      <w:r>
        <w:rPr>
          <w:lang w:val="uk-UA"/>
        </w:rPr>
        <w:t>о</w:t>
      </w:r>
      <w:r>
        <w:rPr/>
        <w:t>зм</w:t>
      </w:r>
      <w:r>
        <w:rPr>
          <w:lang w:val="uk-UA"/>
        </w:rPr>
        <w:t>і</w:t>
      </w:r>
      <w:r>
        <w:rPr/>
        <w:t>щен</w:t>
      </w:r>
      <w:r>
        <w:rPr>
          <w:lang w:val="uk-UA"/>
        </w:rPr>
        <w:t>н</w:t>
      </w:r>
      <w:r>
        <w:rPr/>
        <w:t xml:space="preserve">я 4.2 </w:t>
      </w:r>
      <w:r>
        <w:rPr>
          <w:lang w:val="uk-UA"/>
        </w:rPr>
        <w:t>за</w:t>
      </w:r>
      <w:r>
        <w:rPr/>
        <w:t xml:space="preserve"> ГОСТ15150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8 Модуль НЧ стійкий до дії температури оточуючого повітря від +5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○</w:t>
      </w:r>
      <w:r>
        <w:rPr>
          <w:rFonts w:cs="Times New Roman" w:ascii="Times New Roman" w:hAnsi="Times New Roman"/>
          <w:sz w:val="24"/>
          <w:szCs w:val="24"/>
          <w:lang w:val="ru-RU"/>
        </w:rPr>
        <w:t>С до +5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○</w:t>
      </w:r>
      <w:r>
        <w:rPr>
          <w:rFonts w:cs="Times New Roman" w:ascii="Times New Roman" w:hAnsi="Times New Roman"/>
          <w:sz w:val="24"/>
          <w:szCs w:val="24"/>
          <w:lang w:val="ru-RU"/>
        </w:rPr>
        <w:t>С і максимальної вологості повітря до 98% при +25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○</w:t>
      </w:r>
      <w:r>
        <w:rPr>
          <w:rFonts w:cs="Times New Roman" w:ascii="Times New Roman" w:hAnsi="Times New Roman"/>
          <w:sz w:val="24"/>
          <w:szCs w:val="24"/>
          <w:lang w:val="ru-RU"/>
        </w:rPr>
        <w:t>С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2.9 Модуль НЧ стійкий до дії атмосферного тиску в діапазоні від 84 кПа до 106,7 кПа. 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10 Модуль НЧ, запакований в тару, стійкий до дії температури оточуючого повітря від мінус 5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○</w:t>
      </w:r>
      <w:r>
        <w:rPr>
          <w:rFonts w:cs="Times New Roman" w:ascii="Times New Roman" w:hAnsi="Times New Roman"/>
          <w:sz w:val="24"/>
          <w:szCs w:val="24"/>
          <w:lang w:val="ru-RU"/>
        </w:rPr>
        <w:t>С до +50</w:t>
      </w:r>
      <w:r>
        <w:rPr>
          <w:rFonts w:eastAsia="Symbol" w:cs="Symbol" w:ascii="Symbol" w:hAnsi="Symbol"/>
          <w:sz w:val="24"/>
          <w:szCs w:val="24"/>
          <w:lang w:val="ru-RU"/>
        </w:rPr>
        <w:t></w:t>
      </w:r>
      <w:r>
        <w:rPr>
          <w:rFonts w:cs="Times New Roman" w:ascii="Times New Roman" w:hAnsi="Times New Roman"/>
          <w:sz w:val="24"/>
          <w:szCs w:val="24"/>
          <w:lang w:val="ru-RU"/>
        </w:rPr>
        <w:t>С  і максимальної вологості повітря до 98% при +35</w:t>
      </w:r>
      <w:r>
        <w:rPr>
          <w:rFonts w:eastAsia="Symbol" w:cs="Symbol" w:ascii="Symbol" w:hAnsi="Symbol"/>
          <w:sz w:val="24"/>
          <w:szCs w:val="24"/>
          <w:lang w:val="ru-RU"/>
        </w:rPr>
        <w:t>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11 Модуль НЧ стійкий до дії механічних синусоїдальних вібрацій з частотою від 5 Гц до 25 Гц і амплітудою зсуву 0,1 мм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12 За способом захисту людини від ураження електричним струмом модуль НЧ відноситься до класу 01 за ГОСТ12.2.007.0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13 Модуль НЧ відповідає вимогам пожежної безпеки за ГОСТ12.1.512 і ГОСТ12.2.007.0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14 За рівнем радіозавад модуль НЧ відноситься до виробів класу “В” за ГОСТ29216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15 Модуль НЧ є відновним за ГОСТ27.003 і відноситься до виду 1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2.16 Середній наробіток на відмову - не менше 20000 год. 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17 Середній термін відновлення працездатного стану модуля НЧ  - не більше 90 хв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18 Середній ресурс експлуатації модуля НЧ  - 8 років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3 Склад виробу</w:t>
      </w:r>
    </w:p>
    <w:p>
      <w:pPr>
        <w:pStyle w:val="BodyTex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кла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одуля Н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sz w:val="24"/>
          <w:szCs w:val="24"/>
        </w:rPr>
        <w:t>веде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в таблиц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1. </w:t>
      </w:r>
    </w:p>
    <w:p>
      <w:pPr>
        <w:pStyle w:val="BodyTex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Таблиц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/>
        <w:t xml:space="preserve">  </w:t>
      </w:r>
    </w:p>
    <w:tbl>
      <w:tblPr>
        <w:tblW w:w="100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551"/>
        <w:gridCol w:w="778"/>
        <w:gridCol w:w="1737"/>
      </w:tblGrid>
      <w:tr>
        <w:trPr>
          <w:trHeight w:val="740" w:hRule="exac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я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ind w:left="-69" w:hanging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ч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я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тки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159" w:hanging="0"/>
              <w:jc w:val="left"/>
              <w:rPr/>
            </w:pPr>
            <w:r>
              <w:rPr>
                <w:szCs w:val="24"/>
              </w:rPr>
              <w:t xml:space="preserve">1  Блок </w:t>
            </w:r>
            <w:r>
              <w:rPr>
                <w:szCs w:val="24"/>
                <w:lang w:val="uk-UA"/>
              </w:rPr>
              <w:t>елементів</w:t>
            </w:r>
            <w:r>
              <w:rPr>
                <w:szCs w:val="24"/>
              </w:rPr>
              <w:t xml:space="preserve"> </w:t>
            </w:r>
            <w:r>
              <w:rPr>
                <w:bCs/>
                <w:szCs w:val="24"/>
                <w:lang w:val="uk-UA"/>
              </w:rPr>
              <w:t>«</w:t>
            </w:r>
            <w:r>
              <w:rPr>
                <w:bCs/>
                <w:szCs w:val="24"/>
                <w:lang w:val="en-US"/>
              </w:rPr>
              <w:t>RS</w:t>
            </w:r>
            <w:r>
              <w:rPr>
                <w:bCs/>
                <w:szCs w:val="24"/>
                <w:lang w:val="uk-UA"/>
              </w:rPr>
              <w:t>485-НЧ/П4»</w:t>
            </w:r>
          </w:p>
          <w:p>
            <w:pPr>
              <w:pStyle w:val="BodyText"/>
              <w:spacing w:before="0" w:after="120"/>
              <w:ind w:left="72" w:right="-7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UkrainianBodoni;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</w:rPr>
              <w:t xml:space="preserve">Блок </w:t>
            </w:r>
            <w:r>
              <w:rPr>
                <w:sz w:val="24"/>
                <w:szCs w:val="24"/>
                <w:lang w:val="uk-UA"/>
              </w:rPr>
              <w:t>елементів</w:t>
            </w:r>
            <w:r>
              <w:rPr>
                <w:bCs/>
                <w:sz w:val="24"/>
                <w:szCs w:val="24"/>
                <w:lang w:val="uk-UA"/>
              </w:rPr>
              <w:t xml:space="preserve"> «</w:t>
            </w:r>
            <w:r>
              <w:rPr>
                <w:bCs/>
                <w:sz w:val="24"/>
                <w:szCs w:val="24"/>
                <w:lang w:val="en-US"/>
              </w:rPr>
              <w:t>RS</w:t>
            </w:r>
            <w:r>
              <w:rPr>
                <w:bCs/>
                <w:sz w:val="24"/>
                <w:szCs w:val="24"/>
                <w:lang w:val="uk-UA"/>
              </w:rPr>
              <w:t xml:space="preserve">485-НЧ/С4»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"/>
              <w:ind w:hanging="6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ТВ5.43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4</w:t>
            </w:r>
          </w:p>
          <w:p>
            <w:pPr>
              <w:pStyle w:val="BodyText"/>
              <w:spacing w:before="0" w:after="120"/>
              <w:ind w:hanging="6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ТВ5.43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04-01 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"/>
              <w:ind w:left="-778"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BodyText"/>
              <w:spacing w:before="0" w:after="120"/>
              <w:ind w:left="-778"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7" w:hRule="exact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ind w:left="72"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цтво з експлуат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ind w:hanging="6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ТВ5.435.004Р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ind w:left="-778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1"/>
        <w:spacing w:lineRule="auto" w:line="360"/>
        <w:ind w:firstLine="709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Примітка. Зайві позиції закреслити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4  Відомості про приймання</w:t>
      </w:r>
    </w:p>
    <w:p>
      <w:pPr>
        <w:pStyle w:val="Normal1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лок елементів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S</w:t>
      </w:r>
      <w:r>
        <w:rPr>
          <w:rFonts w:cs="Times New Roman" w:ascii="Times New Roman" w:hAnsi="Times New Roman"/>
          <w:bCs/>
          <w:sz w:val="24"/>
          <w:szCs w:val="24"/>
        </w:rPr>
        <w:t>485-</w:t>
      </w:r>
      <w:r>
        <w:rPr>
          <w:bCs/>
          <w:sz w:val="24"/>
          <w:szCs w:val="24"/>
        </w:rPr>
        <w:t>НЧ</w:t>
      </w:r>
      <w:r>
        <w:rPr>
          <w:rFonts w:cs="Times New Roman" w:ascii="Times New Roman" w:hAnsi="Times New Roman"/>
          <w:bCs/>
          <w:sz w:val="24"/>
          <w:szCs w:val="24"/>
        </w:rPr>
        <w:t>/П4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ІНТВ5.435.004 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S</w:t>
      </w:r>
      <w:r>
        <w:rPr>
          <w:rFonts w:cs="Times New Roman" w:ascii="Times New Roman" w:hAnsi="Times New Roman"/>
          <w:bCs/>
          <w:sz w:val="24"/>
          <w:szCs w:val="24"/>
        </w:rPr>
        <w:t>485-</w:t>
      </w:r>
      <w:r>
        <w:rPr>
          <w:bCs/>
          <w:sz w:val="24"/>
          <w:szCs w:val="24"/>
        </w:rPr>
        <w:t>НЧ</w:t>
      </w:r>
      <w:r>
        <w:rPr>
          <w:rFonts w:cs="Times New Roman" w:ascii="Times New Roman" w:hAnsi="Times New Roman"/>
          <w:bCs/>
          <w:sz w:val="24"/>
          <w:szCs w:val="24"/>
        </w:rPr>
        <w:t>/С4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ІНТВ5.435.004-01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зайве закреслити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зав.№________ відповідає технічним характеристикам та признаний придатним для експлуатації.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та виготовлення ________________  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.П.</w:t>
      </w:r>
    </w:p>
    <w:p>
      <w:pPr>
        <w:pStyle w:val="Normal1"/>
        <w:spacing w:lineRule="exact" w:line="4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1"/>
        <w:spacing w:lineRule="exact" w:line="40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собисті підписи (відбитки особистих клейм) посадових осіб підприємства,</w:t>
      </w:r>
    </w:p>
    <w:p>
      <w:pPr>
        <w:pStyle w:val="Normal1"/>
        <w:spacing w:lineRule="exact" w:line="40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ідповідальних за  приймання виробу)</w:t>
      </w:r>
    </w:p>
    <w:p>
      <w:pPr>
        <w:pStyle w:val="Normal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Normal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ИКОРИСТАННЯ ЗА ПРИЗНАЧЕННЯМ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1 Вказівки заходів безпеки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безпечності робіт при підготовці виробу до роботи, встановленні, монтажі, технічному обслуговуванні та експлуатації виробу необхідно виконувати: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имоги безпеки за ГОСТ 12.2.007.7, "Правила улаштування електроустановок" (ПУЕ).</w:t>
      </w:r>
    </w:p>
    <w:p>
      <w:pPr>
        <w:pStyle w:val="Normal1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айку проводити паяльником з робочою напругою не вище 36 В, який включається в мережу 220 В через понижуючий трансформатор.</w:t>
      </w:r>
    </w:p>
    <w:p>
      <w:pPr>
        <w:pStyle w:val="Normal1"/>
        <w:tabs>
          <w:tab w:val="clear" w:pos="708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вімкненому живленні виробу категорично забороняється:</w:t>
      </w:r>
    </w:p>
    <w:p>
      <w:pPr>
        <w:pStyle w:val="Normal1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’єднувати та роз’єднувати роз’єми;</w:t>
      </w:r>
    </w:p>
    <w:p>
      <w:pPr>
        <w:pStyle w:val="Normal1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и монтажні роботи.</w:t>
      </w:r>
    </w:p>
    <w:p>
      <w:pPr>
        <w:pStyle w:val="Normal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2 Підготовка виробу до роботи та порядок роботи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1 Експлуатаційні обмеження: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бороняється підключення модуля НЧ до джерел живлення, які не забезпечують необхідний діапазон напруг електроживлення;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бороняється підключати лінії зв’</w:t>
      </w:r>
      <w:r>
        <w:rPr>
          <w:rFonts w:cs="Times New Roman" w:ascii="Times New Roman" w:hAnsi="Times New Roman"/>
          <w:sz w:val="24"/>
          <w:szCs w:val="24"/>
        </w:rPr>
        <w:t>язку до модуля НЧ, попередньо не закріпивши панель модуля НЧ до корпусу гвинтом (застосування в ПСП) чи до корпусу ПСС (застосування в ПСС)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 Підготовку виробу та введення його в експлуатацію повинні виконувати представники пуско-налагоджувальної організації, які пройшли підготовку на підприємстві-виготівнику з виконання монтажних та пусконалагоджувальних робіт і централізованого обслуговування виробів. 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3 Застосування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sz w:val="24"/>
          <w:szCs w:val="24"/>
        </w:rPr>
        <w:t>ло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лементів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S</w:t>
      </w:r>
      <w:r>
        <w:rPr>
          <w:rFonts w:cs="Times New Roman" w:ascii="Times New Roman" w:hAnsi="Times New Roman"/>
          <w:bCs/>
          <w:sz w:val="24"/>
          <w:szCs w:val="24"/>
        </w:rPr>
        <w:t>485-</w:t>
      </w:r>
      <w:r>
        <w:rPr>
          <w:bCs/>
          <w:sz w:val="24"/>
          <w:szCs w:val="24"/>
        </w:rPr>
        <w:t>НЧ</w:t>
      </w:r>
      <w:r>
        <w:rPr>
          <w:rFonts w:cs="Times New Roman" w:ascii="Times New Roman" w:hAnsi="Times New Roman"/>
          <w:bCs/>
          <w:sz w:val="24"/>
          <w:szCs w:val="24"/>
        </w:rPr>
        <w:t>/П4»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sz w:val="24"/>
          <w:szCs w:val="24"/>
        </w:rPr>
        <w:t xml:space="preserve">лок </w:t>
      </w:r>
      <w:r>
        <w:rPr>
          <w:rFonts w:cs="Times New Roman" w:ascii="Times New Roman" w:hAnsi="Times New Roman"/>
          <w:sz w:val="24"/>
          <w:szCs w:val="24"/>
        </w:rPr>
        <w:t xml:space="preserve">елементів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S</w:t>
      </w:r>
      <w:r>
        <w:rPr>
          <w:rFonts w:cs="Times New Roman" w:ascii="Times New Roman" w:hAnsi="Times New Roman"/>
          <w:bCs/>
          <w:sz w:val="24"/>
          <w:szCs w:val="24"/>
        </w:rPr>
        <w:t>485-</w:t>
      </w:r>
      <w:r>
        <w:rPr>
          <w:bCs/>
          <w:sz w:val="24"/>
          <w:szCs w:val="24"/>
        </w:rPr>
        <w:t>НЧ</w:t>
      </w:r>
      <w:r>
        <w:rPr>
          <w:rFonts w:cs="Times New Roman" w:ascii="Times New Roman" w:hAnsi="Times New Roman"/>
          <w:bCs/>
          <w:sz w:val="24"/>
          <w:szCs w:val="24"/>
        </w:rPr>
        <w:t xml:space="preserve">/П4» (в подальшому – модуль НЧ/П4) застосовується в ПСП для сполучення з ПСС чи ретрансляторами по чотирипровідній лінії, а також для підключення до чотирипровідних закінчень каналів з ущільненням. Перед застосуванням необхідно встановити номер модуля НЧ/П4 перемичкам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…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Cs/>
          <w:sz w:val="24"/>
          <w:szCs w:val="24"/>
        </w:rPr>
        <w:t>,  як наведено на рисунку 1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5937885" cy="5847080"/>
            <wp:effectExtent l="0" t="0" r="0" b="0"/>
            <wp:docPr id="7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84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исунок 1. Розташування основних елементів модуля НЧ/П4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ідключення до лінії з каналом </w:t>
      </w:r>
      <w:r>
        <w:rPr>
          <w:rFonts w:cs="Times New Roman" w:ascii="Times New Roman" w:hAnsi="Times New Roman"/>
          <w:sz w:val="24"/>
          <w:szCs w:val="24"/>
          <w:lang w:val="ru-RU"/>
        </w:rPr>
        <w:t>НЧ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через роз’</w:t>
      </w:r>
      <w:r>
        <w:rPr>
          <w:rFonts w:cs="Times New Roman" w:ascii="Times New Roman" w:hAnsi="Times New Roman"/>
          <w:sz w:val="24"/>
          <w:szCs w:val="24"/>
        </w:rPr>
        <w:t xml:space="preserve">єми </w:t>
      </w:r>
      <w:r>
        <w:rPr>
          <w:rFonts w:cs="Times New Roman" w:ascii="Times New Roman" w:hAnsi="Times New Roman"/>
          <w:sz w:val="24"/>
          <w:szCs w:val="24"/>
          <w:lang w:val="en-US"/>
        </w:rPr>
        <w:t>X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… </w:t>
      </w:r>
      <w:r>
        <w:rPr>
          <w:rFonts w:cs="Times New Roman" w:ascii="Times New Roman" w:hAnsi="Times New Roman"/>
          <w:sz w:val="24"/>
          <w:szCs w:val="24"/>
          <w:lang w:val="en-US"/>
        </w:rPr>
        <w:t>XS</w:t>
      </w:r>
      <w:r>
        <w:rPr>
          <w:rFonts w:cs="Times New Roman" w:ascii="Times New Roman" w:hAnsi="Times New Roman"/>
          <w:sz w:val="24"/>
          <w:szCs w:val="24"/>
          <w:lang w:val="ru-RU"/>
        </w:rPr>
        <w:t>4. Розташування контактів для підключення до лінії наведено на рисунку 2.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283710" cy="2493010"/>
            <wp:effectExtent l="0" t="0" r="0" b="0"/>
            <wp:docPr id="7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исунок 2. Розташування контактів для підключення до лінії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3.1 Робот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модуля НЧ/П4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обота модуля НЧ/П4 розпочинається після команди «Дозволити напрямок» цього модуля від пультової програми. За цією командою проходить передача інформації від основного модуля ПСП (модул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Cs/>
          <w:sz w:val="24"/>
          <w:szCs w:val="24"/>
        </w:rPr>
        <w:t xml:space="preserve">) до даног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одуля НЧ/П4 по інтерфейсу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S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485</w:t>
      </w:r>
      <w:r>
        <w:rPr>
          <w:rFonts w:cs="Times New Roman" w:ascii="Times New Roman" w:hAnsi="Times New Roman"/>
          <w:bCs/>
          <w:sz w:val="24"/>
          <w:szCs w:val="24"/>
        </w:rPr>
        <w:t>, провідники якого розташовані на генмонтажній платі ПСП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Обмін модуля НЧ/П4 з основним модулем ПСП контролюється за індикатором Н1 (див. рисунок 1) – в індикаторі повинні поперемінно з високою частотою світитись червоний та зелений світлодіоди. Обмін модуля НЧ/П4 з ПСС (або з ретранслятором, в якому ПСС є віртуальним) розпочинається за командою «Дозволити напрямок» для даного ПСС. Після цієї команди модуль НЧ/П4 посилає пакет байтів інформації у відповідний канал, при цьому індикатор Н2 спалахує червоним кольором. Якщо відповіді від ПСС не поступає, приблизно через 1с передача пакета повторюється. Якщо від ПСС поступає пакет-відповідь, індикатор Н2 спалахує зеленим кольором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До одного модуля НЧ/П4 може бути підключено до 16 ПСС. ПСС з номерами 1, 5, 9, 13 підлючаються до лінії 1 (розетк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S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згідно рисунку 2);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СС з номерами 2, 6, 10, 14 підлючаються до лінії 2 (розетк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S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згідно рисунку 2);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ПСС з номерами 3, 7, 11, 15 підлючаються до лінії 3 (розетк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S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 xml:space="preserve"> згідно рисунку 2);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ПСС з номерами 4, 8, 12, 16 підлючаються до лінії 4 (розетк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S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Cs/>
          <w:sz w:val="24"/>
          <w:szCs w:val="24"/>
        </w:rPr>
        <w:t xml:space="preserve"> згідно рисунку 2)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пюра сигналу низькочастотного каналу наведена на рисунку 3 (показано один байт інформації).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50465" cy="943610"/>
            <wp:effectExtent l="0" t="0" r="0" b="0"/>
            <wp:docPr id="7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исунок 3. Епюра сигналу низькочастотного каналу.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впевненого приймання необхідно, щоб напруга прийнятого сигналу була не нижче 50 мВеф.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4 Застосування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sz w:val="24"/>
          <w:szCs w:val="24"/>
        </w:rPr>
        <w:t>ло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лементів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S</w:t>
      </w:r>
      <w:r>
        <w:rPr>
          <w:rFonts w:cs="Times New Roman" w:ascii="Times New Roman" w:hAnsi="Times New Roman"/>
          <w:bCs/>
          <w:sz w:val="24"/>
          <w:szCs w:val="24"/>
        </w:rPr>
        <w:t>485-</w:t>
      </w:r>
      <w:r>
        <w:rPr>
          <w:bCs/>
          <w:sz w:val="24"/>
          <w:szCs w:val="24"/>
        </w:rPr>
        <w:t>НЧ</w:t>
      </w:r>
      <w:r>
        <w:rPr>
          <w:rFonts w:cs="Times New Roman" w:ascii="Times New Roman" w:hAnsi="Times New Roman"/>
          <w:bCs/>
          <w:sz w:val="24"/>
          <w:szCs w:val="24"/>
        </w:rPr>
        <w:t>/С4»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sz w:val="24"/>
          <w:szCs w:val="24"/>
        </w:rPr>
        <w:t xml:space="preserve">лок </w:t>
      </w:r>
      <w:r>
        <w:rPr>
          <w:rFonts w:cs="Times New Roman" w:ascii="Times New Roman" w:hAnsi="Times New Roman"/>
          <w:sz w:val="24"/>
          <w:szCs w:val="24"/>
        </w:rPr>
        <w:t xml:space="preserve">елементів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S</w:t>
      </w:r>
      <w:r>
        <w:rPr>
          <w:rFonts w:cs="Times New Roman" w:ascii="Times New Roman" w:hAnsi="Times New Roman"/>
          <w:bCs/>
          <w:sz w:val="24"/>
          <w:szCs w:val="24"/>
        </w:rPr>
        <w:t>485-</w:t>
      </w:r>
      <w:r>
        <w:rPr>
          <w:bCs/>
          <w:sz w:val="24"/>
          <w:szCs w:val="24"/>
        </w:rPr>
        <w:t>НЧ</w:t>
      </w:r>
      <w:r>
        <w:rPr>
          <w:rFonts w:cs="Times New Roman" w:ascii="Times New Roman" w:hAnsi="Times New Roman"/>
          <w:bCs/>
          <w:sz w:val="24"/>
          <w:szCs w:val="24"/>
        </w:rPr>
        <w:t xml:space="preserve">/С4» застосовується в ПСС для сполучення ретрансляторів з ПСП по чотирипровідній лінії, а також для підключення до чотирипровідних закінчень каналів з ущільненням. Перед застосуванням необхідно встановити номер ПСС перемичкам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…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Cs/>
          <w:sz w:val="24"/>
          <w:szCs w:val="24"/>
        </w:rPr>
        <w:t>, як наведено на рисунку 4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5961380" cy="6010275"/>
            <wp:effectExtent l="0" t="0" r="0" b="0"/>
            <wp:docPr id="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spacing w:lineRule="auto" w:line="360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исунок 4. Розташування основних елементів модуля НЧ/С4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.2.4.1 Робота модуля НЧ/С4 розпочинається після прийнятого пакета від модуля НЧ/П4. Індикатор Н2 при прийманні пакета спалахує зеленим кольором. Якщо пакет прийнято вірно, у відповідь посилається пакет з інформацією про стан ПСС, при цьому індикатор Н2 спалахує червоним кольором. За командою «Дозволити напрямок» ретранслятора, підключеного до даного ПСС, модуль НЧ/С4 посилає пакет інформації по інтерфейсу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S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485 до відповідного ретранслятора. Обмін модуля НЧ/С4 з ретранслятором контролюється за індикатором Н1 (див. рисунок 4) – в індикаторі повинні поперемінно з високою частотою світитись червоний та зелений світлодіоди. 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До одного модуля НЧ/С4 може бути підключено до 32 ретрансляторів. Ретранслятори підключаються по інтерфейсу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S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485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лідовно по шлейфовій схемі. На останньому (найвіддаленішому) ретрансляторі повинні бути встановлені перемички, які підключають до ліній інтерфейсу кінцеві резистори.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Епюра сигналів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інтерфейсу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S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485 наведена на рисунку 5 (показано один байт інформації)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1814195" cy="661670"/>
            <wp:effectExtent l="0" t="0" r="0" b="0"/>
            <wp:docPr id="7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spacing w:lineRule="auto" w:line="360"/>
        <w:ind w:left="72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исунок 5. </w:t>
      </w:r>
      <w:r>
        <w:rPr>
          <w:rFonts w:cs="Times New Roman" w:ascii="Times New Roman" w:hAnsi="Times New Roman"/>
          <w:bCs/>
          <w:sz w:val="24"/>
          <w:szCs w:val="24"/>
        </w:rPr>
        <w:t xml:space="preserve">Епюра сигналів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інтерфейсу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S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485</w:t>
      </w:r>
    </w:p>
    <w:p>
      <w:pPr>
        <w:pStyle w:val="Normal1"/>
        <w:spacing w:lineRule="auto" w:line="360"/>
        <w:ind w:left="72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араметри сигналів інтерфейсу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S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485 наведено в 1.2.2 даного керівництва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ХНІЧНЕ ОБСЛУГОВУВАННЯ</w:t>
      </w:r>
    </w:p>
    <w:p>
      <w:pPr>
        <w:pStyle w:val="Normal1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дуль НЧ обслуговується в складі ПСП або ПСС згідно їх термінів обслуговування. </w:t>
      </w:r>
    </w:p>
    <w:p>
      <w:pPr>
        <w:pStyle w:val="Normal1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иди несправностей модуля НЧ, що усуваються обслуговуючим персоналом на місці експлуатації, наведені в таблиці 3.</w:t>
      </w:r>
    </w:p>
    <w:p>
      <w:pPr>
        <w:pStyle w:val="Normal1"/>
        <w:spacing w:lineRule="auto" w:line="360"/>
        <w:ind w:left="7920" w:hanging="749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аблиця 3</w:t>
      </w:r>
    </w:p>
    <w:tbl>
      <w:tblPr>
        <w:tblW w:w="1017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3"/>
        <w:gridCol w:w="2907"/>
        <w:gridCol w:w="2160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йменування несправності, зовнішний прояв та додаткові ознаки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рогідна причи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іб усунення</w:t>
            </w:r>
          </w:p>
        </w:tc>
      </w:tr>
      <w:tr>
        <w:trPr>
          <w:trHeight w:val="293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ма зв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ку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Неправильно підключені провідники лінії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Відсутність сигналу на лінії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вірити роз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ми, їх розпаювання та кріплення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ірити правильність дозволу роботи даного модуля, осцилографом проконтролювати НЧ сигнал </w:t>
            </w:r>
          </w:p>
        </w:tc>
      </w:tr>
    </w:tbl>
    <w:p>
      <w:pPr>
        <w:pStyle w:val="Normal1"/>
        <w:ind w:firstLine="709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Примітка.  Якщо несправності не усуваються вказаними в таблиці 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sz w:val="22"/>
          <w:szCs w:val="22"/>
          <w:lang w:val="ru-RU"/>
        </w:rPr>
        <w:t xml:space="preserve"> методами, модуль НЧ підлягає ремонту. 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1"/>
        <w:spacing w:lineRule="exact" w:line="4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 ГАРАНТІЙНІ ЗОБОВ'ЯЗАННЯ</w:t>
      </w:r>
    </w:p>
    <w:p>
      <w:pPr>
        <w:pStyle w:val="Normal1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Виготовлювач гарантує відповідність виробу вимогам даного керівництва при дотриманні споживачем умов транспортування, зберігання, монтажу й експлуатації.</w:t>
      </w:r>
    </w:p>
    <w:p>
      <w:pPr>
        <w:pStyle w:val="Normal1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Монтаж, пуско-наладку й експлуатацію здійснює спеціально навчений персонал, що має повноваження від виготовлювача, або регіональні сервісні служби, що мають відповідні договори з виготовлювачем.</w:t>
      </w:r>
    </w:p>
    <w:p>
      <w:pPr>
        <w:pStyle w:val="Normal1"/>
        <w:tabs>
          <w:tab w:val="clear" w:pos="708"/>
          <w:tab w:val="left" w:pos="0" w:leader="none"/>
        </w:tabs>
        <w:spacing w:lineRule="exact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Гарантійний строк зберігання - 36 місяців з моменту відвантаження виробу.</w:t>
      </w:r>
    </w:p>
    <w:p>
      <w:pPr>
        <w:pStyle w:val="Normal1"/>
        <w:tabs>
          <w:tab w:val="clear" w:pos="708"/>
          <w:tab w:val="left" w:pos="0" w:leader="none"/>
          <w:tab w:val="left" w:pos="1440" w:leader="none"/>
        </w:tabs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ійний строк експлуатації - два роки від дня уведення виробу в експлуатацію, але не більше двох з половиною років з моменту відвантаження.</w:t>
      </w:r>
    </w:p>
    <w:p>
      <w:pPr>
        <w:pStyle w:val="Normal1"/>
        <w:tabs>
          <w:tab w:val="clear" w:pos="708"/>
          <w:tab w:val="left" w:pos="0" w:leader="none"/>
          <w:tab w:val="left" w:pos="1440" w:leader="none"/>
        </w:tabs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Виготовлювач зобов'язується безоплатно робити ремонт вузлів, що вийшли з ладу, і деталей у гарантійний строк експлуатації при дотриманні споживачем вимог експлуатації, зазначених у даному документі.</w:t>
      </w:r>
    </w:p>
    <w:p>
      <w:pPr>
        <w:pStyle w:val="Normal1"/>
        <w:tabs>
          <w:tab w:val="clear" w:pos="708"/>
          <w:tab w:val="left" w:pos="0" w:leader="none"/>
          <w:tab w:val="left" w:pos="1440" w:leader="none"/>
        </w:tabs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При невиконанні споживачем вимог </w:t>
      </w:r>
      <w:r>
        <w:rPr>
          <w:rFonts w:cs="Times New Roman" w:ascii="Times New Roman" w:hAnsi="Times New Roman"/>
          <w:sz w:val="24"/>
          <w:szCs w:val="24"/>
          <w:lang w:val="ru-RU"/>
        </w:rPr>
        <w:t>експлуатації</w:t>
      </w:r>
      <w:r>
        <w:rPr>
          <w:rFonts w:cs="Times New Roman" w:ascii="Times New Roman" w:hAnsi="Times New Roman"/>
          <w:sz w:val="24"/>
          <w:szCs w:val="24"/>
        </w:rPr>
        <w:t xml:space="preserve"> підприємство-виготовлювач залишає за собою право перегляду гарантійних зобов'язань. </w:t>
      </w:r>
    </w:p>
    <w:p>
      <w:pPr>
        <w:pStyle w:val="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У випадку виходу з ладу  виробу протягом гарантійного строку з вини виготовлювача звертатися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>а адрес</w:t>
      </w:r>
      <w:r>
        <w:rPr>
          <w:rFonts w:cs="Times New Roman" w:ascii="Times New Roman" w:hAnsi="Times New Roman"/>
          <w:sz w:val="24"/>
          <w:szCs w:val="24"/>
          <w:lang w:val="ru-RU"/>
        </w:rPr>
        <w:t>о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1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 „ВКП ”Інтеграл”</w:t>
      </w:r>
    </w:p>
    <w:p>
      <w:pPr>
        <w:pStyle w:val="Normal1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ул. Межигірського Спаса, 6,</w:t>
      </w:r>
    </w:p>
    <w:p>
      <w:pPr>
        <w:pStyle w:val="Normal1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Вишгород, Київська обл., Україна</w:t>
      </w:r>
    </w:p>
    <w:p>
      <w:pPr>
        <w:pStyle w:val="Normal1"/>
        <w:spacing w:lineRule="exact" w:line="4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300</w:t>
      </w:r>
    </w:p>
    <w:p>
      <w:pPr>
        <w:pStyle w:val="Normal1"/>
        <w:spacing w:lineRule="exact" w:line="4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 8(044)331-36-54</w:t>
      </w:r>
    </w:p>
    <w:p>
      <w:pPr>
        <w:pStyle w:val="Normal1"/>
        <w:spacing w:lineRule="exact" w:line="4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/факс  8(04496)25-871</w:t>
      </w:r>
    </w:p>
    <w:p>
      <w:pPr>
        <w:pStyle w:val="Normal1"/>
        <w:spacing w:lineRule="exact" w:line="4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hilyuk56@mail.ru</w:t>
      </w:r>
    </w:p>
    <w:p>
      <w:pPr>
        <w:pStyle w:val="Normal1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1"/>
        <w:spacing w:lineRule="exact" w:line="400"/>
        <w:ind w:firstLine="33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1"/>
        <w:tabs>
          <w:tab w:val="clear" w:pos="708"/>
          <w:tab w:val="left" w:pos="993" w:leader="none"/>
        </w:tabs>
        <w:spacing w:lineRule="exact" w:line="40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exact" w:line="400"/>
        <w:ind w:righ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"/>
        <w:spacing w:lineRule="exact" w:line="400"/>
        <w:ind w:righ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spacing w:lineRule="exact" w:line="400"/>
        <w:ind w:righ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spacing w:lineRule="exact" w:line="400"/>
        <w:ind w:righ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spacing w:lineRule="exact" w:line="400"/>
        <w:ind w:right="85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spacing w:lineRule="exact" w:line="400"/>
        <w:ind w:right="311" w:firstLine="708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BodyText"/>
        <w:spacing w:before="0" w:after="120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sectPr>
      <w:headerReference w:type="default" r:id="rId11"/>
      <w:footerReference w:type="default" r:id="rId12"/>
      <w:type w:val="nextPage"/>
      <w:pgSz w:w="11906" w:h="16838"/>
      <w:pgMar w:left="1242" w:right="567" w:gutter="0" w:header="720" w:top="776" w:footer="720" w:bottom="226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UkrainianBodoni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128270</wp:posOffset>
              </wp:positionH>
              <wp:positionV relativeFrom="paragraph">
                <wp:posOffset>106045</wp:posOffset>
              </wp:positionV>
              <wp:extent cx="6642735" cy="201295"/>
              <wp:effectExtent l="127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201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317">
                            <a:moveTo>
                              <a:pt x="14" y="283"/>
                            </a:moveTo>
                            <a:lnTo>
                              <a:pt x="10447" y="283"/>
                            </a:lnTo>
                            <a:lnTo>
                              <a:pt x="10447" y="317"/>
                            </a:lnTo>
                            <a:lnTo>
                              <a:pt x="14" y="317"/>
                            </a:lnTo>
                            <a:lnTo>
                              <a:pt x="14" y="283"/>
                            </a:lnTo>
                            <a:close/>
                            <a:moveTo>
                              <a:pt x="10461" y="303"/>
                            </a:moveTo>
                            <a:lnTo>
                              <a:pt x="10461" y="317"/>
                            </a:lnTo>
                            <a:lnTo>
                              <a:pt x="10447" y="317"/>
                            </a:lnTo>
                            <a:lnTo>
                              <a:pt x="10447" y="303"/>
                            </a:lnTo>
                            <a:lnTo>
                              <a:pt x="10461" y="303"/>
                            </a:lnTo>
                            <a:close/>
                            <a:moveTo>
                              <a:pt x="10427" y="303"/>
                            </a:moveTo>
                            <a:lnTo>
                              <a:pt x="10427" y="20"/>
                            </a:lnTo>
                            <a:lnTo>
                              <a:pt x="10461" y="20"/>
                            </a:lnTo>
                            <a:lnTo>
                              <a:pt x="10461" y="303"/>
                            </a:lnTo>
                            <a:lnTo>
                              <a:pt x="10427" y="303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20"/>
                            </a:lnTo>
                            <a:lnTo>
                              <a:pt x="10447" y="20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303"/>
                            </a:lnTo>
                            <a:lnTo>
                              <a:pt x="0" y="303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317"/>
                            </a:moveTo>
                            <a:lnTo>
                              <a:pt x="0" y="317"/>
                            </a:lnTo>
                            <a:lnTo>
                              <a:pt x="0" y="303"/>
                            </a:lnTo>
                            <a:lnTo>
                              <a:pt x="14" y="303"/>
                            </a:lnTo>
                            <a:lnTo>
                              <a:pt x="14" y="317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317" path="m14,283l10447,283l10447,317l14,317l14,283xm10461,303l10461,317l10447,317l10447,303l10461,303xm10427,303l10427,20l10461,20l10461,303l10427,303xm10447,0l10461,0l10461,20l10447,20l10447,0xm10447,34l14,34l14,0l10447,0l10447,34xm0,20l0,0l14,0l14,20l0,20xm34,20l34,303l0,303l0,20l34,20xm14,317l0,317l0,303l14,303l14,317xe" fillcolor="#1f1a17" stroked="f" o:allowincell="f" style="position:absolute;margin-left:-10.1pt;margin-top:8.35pt;width:523pt;height:15.8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128270</wp:posOffset>
              </wp:positionH>
              <wp:positionV relativeFrom="paragraph">
                <wp:posOffset>-253365</wp:posOffset>
              </wp:positionV>
              <wp:extent cx="6642735" cy="560705"/>
              <wp:effectExtent l="1270" t="127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56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883">
                            <a:moveTo>
                              <a:pt x="14" y="849"/>
                            </a:moveTo>
                            <a:lnTo>
                              <a:pt x="10447" y="849"/>
                            </a:lnTo>
                            <a:lnTo>
                              <a:pt x="10447" y="883"/>
                            </a:lnTo>
                            <a:lnTo>
                              <a:pt x="14" y="883"/>
                            </a:lnTo>
                            <a:lnTo>
                              <a:pt x="14" y="849"/>
                            </a:lnTo>
                            <a:close/>
                            <a:moveTo>
                              <a:pt x="10461" y="869"/>
                            </a:moveTo>
                            <a:lnTo>
                              <a:pt x="10461" y="883"/>
                            </a:lnTo>
                            <a:lnTo>
                              <a:pt x="10447" y="883"/>
                            </a:lnTo>
                            <a:lnTo>
                              <a:pt x="10447" y="869"/>
                            </a:lnTo>
                            <a:lnTo>
                              <a:pt x="10461" y="869"/>
                            </a:lnTo>
                            <a:close/>
                            <a:moveTo>
                              <a:pt x="10427" y="869"/>
                            </a:moveTo>
                            <a:lnTo>
                              <a:pt x="10427" y="20"/>
                            </a:lnTo>
                            <a:lnTo>
                              <a:pt x="10461" y="20"/>
                            </a:lnTo>
                            <a:lnTo>
                              <a:pt x="10461" y="869"/>
                            </a:lnTo>
                            <a:lnTo>
                              <a:pt x="10427" y="869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20"/>
                            </a:lnTo>
                            <a:lnTo>
                              <a:pt x="10447" y="20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869"/>
                            </a:lnTo>
                            <a:lnTo>
                              <a:pt x="0" y="869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883"/>
                            </a:moveTo>
                            <a:lnTo>
                              <a:pt x="0" y="883"/>
                            </a:lnTo>
                            <a:lnTo>
                              <a:pt x="0" y="869"/>
                            </a:lnTo>
                            <a:lnTo>
                              <a:pt x="14" y="869"/>
                            </a:lnTo>
                            <a:lnTo>
                              <a:pt x="14" y="88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883" path="m14,849l10447,849l10447,883l14,883l14,849xm10461,869l10461,883l10447,883l10447,869l10461,869xm10427,869l10427,20l10461,20l10461,869l10427,869xm10447,0l10461,0l10461,20l10447,20l10447,0xm10447,34l14,34l14,0l10447,0l10447,34xm0,20l0,0l14,0l14,20l0,20xm34,20l34,869l0,869l0,20l34,20xm14,883l0,883l0,869l14,869l14,883xe" fillcolor="#1f1a17" stroked="f" o:allowincell="f" style="position:absolute;margin-left:-10.1pt;margin-top:-19.95pt;width:523pt;height:44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128270</wp:posOffset>
              </wp:positionH>
              <wp:positionV relativeFrom="paragraph">
                <wp:posOffset>-73660</wp:posOffset>
              </wp:positionV>
              <wp:extent cx="6642735" cy="381000"/>
              <wp:effectExtent l="1270" t="0" r="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600">
                            <a:moveTo>
                              <a:pt x="14" y="566"/>
                            </a:moveTo>
                            <a:lnTo>
                              <a:pt x="10447" y="566"/>
                            </a:lnTo>
                            <a:lnTo>
                              <a:pt x="10447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10461" y="586"/>
                            </a:moveTo>
                            <a:lnTo>
                              <a:pt x="10461" y="600"/>
                            </a:lnTo>
                            <a:lnTo>
                              <a:pt x="10447" y="600"/>
                            </a:lnTo>
                            <a:lnTo>
                              <a:pt x="10447" y="586"/>
                            </a:lnTo>
                            <a:lnTo>
                              <a:pt x="10461" y="586"/>
                            </a:lnTo>
                            <a:close/>
                            <a:moveTo>
                              <a:pt x="10427" y="586"/>
                            </a:moveTo>
                            <a:lnTo>
                              <a:pt x="10427" y="20"/>
                            </a:lnTo>
                            <a:lnTo>
                              <a:pt x="10461" y="20"/>
                            </a:lnTo>
                            <a:lnTo>
                              <a:pt x="10461" y="586"/>
                            </a:lnTo>
                            <a:lnTo>
                              <a:pt x="10427" y="586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20"/>
                            </a:lnTo>
                            <a:lnTo>
                              <a:pt x="10447" y="20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600" path="m14,566l10447,566l10447,600l14,600l14,566xm10461,586l10461,600l10447,600l10447,586l10461,586xm10427,586l10427,20l10461,20l10461,586l10427,586xm10447,0l10461,0l10461,20l10447,20l10447,0xm10447,34l14,34l14,0l10447,0l10447,34xm0,20l0,0l14,0l14,20l0,20xm34,20l34,586l0,586l0,20l34,20xm14,600l0,600l0,586l14,586l14,600xe" fillcolor="#1f1a17" stroked="f" o:allowincell="f" style="position:absolute;margin-left:-10.1pt;margin-top:-5.8pt;width:523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128270</wp:posOffset>
              </wp:positionH>
              <wp:positionV relativeFrom="paragraph">
                <wp:posOffset>-253365</wp:posOffset>
              </wp:positionV>
              <wp:extent cx="1352550" cy="38100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252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30" h="600">
                            <a:moveTo>
                              <a:pt x="14" y="566"/>
                            </a:moveTo>
                            <a:lnTo>
                              <a:pt x="2110" y="566"/>
                            </a:lnTo>
                            <a:lnTo>
                              <a:pt x="2110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2130" y="586"/>
                            </a:moveTo>
                            <a:lnTo>
                              <a:pt x="2130" y="600"/>
                            </a:lnTo>
                            <a:lnTo>
                              <a:pt x="2110" y="600"/>
                            </a:lnTo>
                            <a:lnTo>
                              <a:pt x="2110" y="586"/>
                            </a:lnTo>
                            <a:lnTo>
                              <a:pt x="2130" y="586"/>
                            </a:lnTo>
                            <a:close/>
                            <a:moveTo>
                              <a:pt x="2096" y="586"/>
                            </a:moveTo>
                            <a:lnTo>
                              <a:pt x="2096" y="20"/>
                            </a:lnTo>
                            <a:lnTo>
                              <a:pt x="2130" y="20"/>
                            </a:lnTo>
                            <a:lnTo>
                              <a:pt x="2130" y="586"/>
                            </a:lnTo>
                            <a:lnTo>
                              <a:pt x="2096" y="586"/>
                            </a:lnTo>
                            <a:close/>
                            <a:moveTo>
                              <a:pt x="2110" y="0"/>
                            </a:moveTo>
                            <a:lnTo>
                              <a:pt x="2130" y="0"/>
                            </a:lnTo>
                            <a:lnTo>
                              <a:pt x="2130" y="20"/>
                            </a:lnTo>
                            <a:lnTo>
                              <a:pt x="2110" y="20"/>
                            </a:lnTo>
                            <a:lnTo>
                              <a:pt x="2110" y="0"/>
                            </a:lnTo>
                            <a:close/>
                            <a:moveTo>
                              <a:pt x="2110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2110" y="0"/>
                            </a:lnTo>
                            <a:lnTo>
                              <a:pt x="2110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30,600" path="m14,566l2110,566l2110,600l14,600l14,566xm2130,586l2130,600l2110,600l2110,586l2130,586xm2096,586l2096,20l2130,20l2130,586l2096,586xm2110,0l2130,0l2130,20l2110,20l2110,0xm2110,34l14,34l14,0l2110,0l2110,34xm0,20l0,0l14,0l14,20l0,20xm34,20l34,586l0,586l0,20l34,20xm14,600l0,600l0,586l14,586l14,600xe" fillcolor="#1f1a17" stroked="f" o:allowincell="f" style="position:absolute;margin-left:-10.1pt;margin-top:-19.95pt;width:106.45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128270</wp:posOffset>
              </wp:positionH>
              <wp:positionV relativeFrom="paragraph">
                <wp:posOffset>-253365</wp:posOffset>
              </wp:positionV>
              <wp:extent cx="2792730" cy="381000"/>
              <wp:effectExtent l="0" t="0" r="63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9288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398" h="600">
                            <a:moveTo>
                              <a:pt x="14" y="566"/>
                            </a:moveTo>
                            <a:lnTo>
                              <a:pt x="4379" y="566"/>
                            </a:lnTo>
                            <a:lnTo>
                              <a:pt x="4379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4398" y="586"/>
                            </a:moveTo>
                            <a:lnTo>
                              <a:pt x="4398" y="600"/>
                            </a:lnTo>
                            <a:lnTo>
                              <a:pt x="4379" y="600"/>
                            </a:lnTo>
                            <a:lnTo>
                              <a:pt x="4379" y="586"/>
                            </a:lnTo>
                            <a:lnTo>
                              <a:pt x="4398" y="586"/>
                            </a:lnTo>
                            <a:close/>
                            <a:moveTo>
                              <a:pt x="4365" y="586"/>
                            </a:moveTo>
                            <a:lnTo>
                              <a:pt x="4365" y="20"/>
                            </a:lnTo>
                            <a:lnTo>
                              <a:pt x="4398" y="20"/>
                            </a:lnTo>
                            <a:lnTo>
                              <a:pt x="4398" y="586"/>
                            </a:lnTo>
                            <a:lnTo>
                              <a:pt x="4365" y="586"/>
                            </a:lnTo>
                            <a:close/>
                            <a:moveTo>
                              <a:pt x="4379" y="0"/>
                            </a:moveTo>
                            <a:lnTo>
                              <a:pt x="4398" y="0"/>
                            </a:lnTo>
                            <a:lnTo>
                              <a:pt x="4398" y="20"/>
                            </a:lnTo>
                            <a:lnTo>
                              <a:pt x="4379" y="20"/>
                            </a:lnTo>
                            <a:lnTo>
                              <a:pt x="4379" y="0"/>
                            </a:lnTo>
                            <a:close/>
                            <a:moveTo>
                              <a:pt x="4379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4379" y="0"/>
                            </a:lnTo>
                            <a:lnTo>
                              <a:pt x="4379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398,600" path="m14,566l4379,566l4379,600l14,600l14,566xm4398,586l4398,600l4379,600l4379,586l4398,586xm4365,586l4365,20l4398,20l4398,586l4365,586xm4379,0l4398,0l4398,20l4379,20l4379,0xm4379,34l14,34l14,0l4379,0l4379,34xm0,20l0,0l14,0l14,20l0,20xm34,20l34,586l0,586l0,20l34,20xm14,600l0,600l0,586l14,586l14,600xe" fillcolor="#1f1a17" stroked="f" o:allowincell="f" style="position:absolute;margin-left:-10.1pt;margin-top:-19.95pt;width:219.85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128270</wp:posOffset>
              </wp:positionH>
              <wp:positionV relativeFrom="paragraph">
                <wp:posOffset>-253365</wp:posOffset>
              </wp:positionV>
              <wp:extent cx="4196715" cy="381000"/>
              <wp:effectExtent l="635" t="0" r="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688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609" h="600">
                            <a:moveTo>
                              <a:pt x="14" y="566"/>
                            </a:moveTo>
                            <a:lnTo>
                              <a:pt x="6590" y="566"/>
                            </a:lnTo>
                            <a:lnTo>
                              <a:pt x="6590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6609" y="586"/>
                            </a:moveTo>
                            <a:lnTo>
                              <a:pt x="6609" y="600"/>
                            </a:lnTo>
                            <a:lnTo>
                              <a:pt x="6590" y="600"/>
                            </a:lnTo>
                            <a:lnTo>
                              <a:pt x="6590" y="586"/>
                            </a:lnTo>
                            <a:lnTo>
                              <a:pt x="6609" y="586"/>
                            </a:lnTo>
                            <a:close/>
                            <a:moveTo>
                              <a:pt x="6576" y="586"/>
                            </a:moveTo>
                            <a:lnTo>
                              <a:pt x="6576" y="20"/>
                            </a:lnTo>
                            <a:lnTo>
                              <a:pt x="6609" y="20"/>
                            </a:lnTo>
                            <a:lnTo>
                              <a:pt x="6609" y="586"/>
                            </a:lnTo>
                            <a:lnTo>
                              <a:pt x="6576" y="586"/>
                            </a:lnTo>
                            <a:close/>
                            <a:moveTo>
                              <a:pt x="6590" y="0"/>
                            </a:moveTo>
                            <a:lnTo>
                              <a:pt x="6609" y="0"/>
                            </a:lnTo>
                            <a:lnTo>
                              <a:pt x="6609" y="20"/>
                            </a:lnTo>
                            <a:lnTo>
                              <a:pt x="6590" y="20"/>
                            </a:lnTo>
                            <a:lnTo>
                              <a:pt x="6590" y="0"/>
                            </a:lnTo>
                            <a:close/>
                            <a:moveTo>
                              <a:pt x="6590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6590" y="0"/>
                            </a:lnTo>
                            <a:lnTo>
                              <a:pt x="6590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609,600" path="m14,566l6590,566l6590,600l14,600l14,566xm6609,586l6609,600l6590,600l6590,586l6609,586xm6576,586l6576,20l6609,20l6609,586l6576,586xm6590,0l6609,0l6609,20l6590,20l6590,0xm6590,34l14,34l14,0l6590,0l6590,34xm0,20l0,0l14,0l14,20l0,20xm34,20l34,586l0,586l0,20l34,20xm14,600l0,600l0,586l14,586l14,600xe" fillcolor="#1f1a17" stroked="f" o:allowincell="f" style="position:absolute;margin-left:-10.1pt;margin-top:-19.95pt;width:330.4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128270</wp:posOffset>
              </wp:positionH>
              <wp:positionV relativeFrom="paragraph">
                <wp:posOffset>-253365</wp:posOffset>
              </wp:positionV>
              <wp:extent cx="5348605" cy="381000"/>
              <wp:effectExtent l="1270" t="0" r="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4852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423" h="600">
                            <a:moveTo>
                              <a:pt x="14" y="566"/>
                            </a:moveTo>
                            <a:lnTo>
                              <a:pt x="8403" y="566"/>
                            </a:lnTo>
                            <a:lnTo>
                              <a:pt x="8403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8423" y="586"/>
                            </a:moveTo>
                            <a:lnTo>
                              <a:pt x="8423" y="600"/>
                            </a:lnTo>
                            <a:lnTo>
                              <a:pt x="8403" y="600"/>
                            </a:lnTo>
                            <a:lnTo>
                              <a:pt x="8403" y="586"/>
                            </a:lnTo>
                            <a:lnTo>
                              <a:pt x="8423" y="586"/>
                            </a:lnTo>
                            <a:close/>
                            <a:moveTo>
                              <a:pt x="8389" y="586"/>
                            </a:moveTo>
                            <a:lnTo>
                              <a:pt x="8389" y="20"/>
                            </a:lnTo>
                            <a:lnTo>
                              <a:pt x="8423" y="20"/>
                            </a:lnTo>
                            <a:lnTo>
                              <a:pt x="8423" y="586"/>
                            </a:lnTo>
                            <a:lnTo>
                              <a:pt x="8389" y="586"/>
                            </a:lnTo>
                            <a:close/>
                            <a:moveTo>
                              <a:pt x="8403" y="0"/>
                            </a:moveTo>
                            <a:lnTo>
                              <a:pt x="8423" y="0"/>
                            </a:lnTo>
                            <a:lnTo>
                              <a:pt x="8423" y="20"/>
                            </a:lnTo>
                            <a:lnTo>
                              <a:pt x="8403" y="20"/>
                            </a:lnTo>
                            <a:lnTo>
                              <a:pt x="8403" y="0"/>
                            </a:lnTo>
                            <a:close/>
                            <a:moveTo>
                              <a:pt x="8403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8403" y="0"/>
                            </a:lnTo>
                            <a:lnTo>
                              <a:pt x="8403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423,600" path="m14,566l8403,566l8403,600l14,600l14,566xm8423,586l8423,600l8403,600l8403,586l8423,586xm8389,586l8389,20l8423,20l8423,586l8389,586xm8403,0l8423,0l8423,20l8403,20l8403,0xm8403,34l14,34l14,0l8403,0l8403,34xm0,20l0,0l14,0l14,20l0,20xm34,20l34,586l0,586l0,20l34,20xm14,600l0,600l0,586l14,586l14,600xe" fillcolor="#1f1a17" stroked="f" o:allowincell="f" style="position:absolute;margin-left:-10.1pt;margin-top:-19.95pt;width:421.1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85725</wp:posOffset>
              </wp:positionH>
              <wp:positionV relativeFrom="paragraph">
                <wp:posOffset>-46355</wp:posOffset>
              </wp:positionV>
              <wp:extent cx="875030" cy="17653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503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Инв. № подл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9pt;height:13.9pt;mso-wrap-distance-left:9.05pt;mso-wrap-distance-right:9.05pt;mso-wrap-distance-top:0pt;mso-wrap-distance-bottom:0pt;margin-top:-3.65pt;mso-position-vertical-relative:text;margin-left:-6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Инв. № под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8">
              <wp:simplePos x="0" y="0"/>
              <wp:positionH relativeFrom="column">
                <wp:posOffset>-150495</wp:posOffset>
              </wp:positionH>
              <wp:positionV relativeFrom="paragraph">
                <wp:posOffset>167640</wp:posOffset>
              </wp:positionV>
              <wp:extent cx="6680200" cy="289560"/>
              <wp:effectExtent l="0" t="0" r="0" b="0"/>
              <wp:wrapSquare wrapText="bothSides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ind w:firstLine="8647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Формат 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6pt;height:22.8pt;mso-wrap-distance-left:9.05pt;mso-wrap-distance-right:9.05pt;mso-wrap-distance-top:0pt;mso-wrap-distance-bottom:0pt;margin-top:13.2pt;mso-position-vertical-relative:text;margin-left:-11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ind w:firstLine="8647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Формат А4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5244465</wp:posOffset>
              </wp:positionH>
              <wp:positionV relativeFrom="paragraph">
                <wp:posOffset>-46355</wp:posOffset>
              </wp:positionV>
              <wp:extent cx="822960" cy="17653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Подп. и да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13.9pt;mso-wrap-distance-left:9.05pt;mso-wrap-distance-right:9.05pt;mso-wrap-distance-top:0pt;mso-wrap-distance-bottom:0pt;margin-top:-3.65pt;mso-position-vertical-relative:text;margin-left:41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Подп. и 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4086860</wp:posOffset>
              </wp:positionH>
              <wp:positionV relativeFrom="paragraph">
                <wp:posOffset>-43180</wp:posOffset>
              </wp:positionV>
              <wp:extent cx="870585" cy="17653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058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Инв. № дубл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55pt;height:13.9pt;mso-wrap-distance-left:9.05pt;mso-wrap-distance-right:9.05pt;mso-wrap-distance-top:0pt;mso-wrap-distance-bottom:0pt;margin-top:-3.4pt;mso-position-vertical-relative:text;margin-left:32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Инв. № дуб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686050</wp:posOffset>
              </wp:positionH>
              <wp:positionV relativeFrom="paragraph">
                <wp:posOffset>-46355</wp:posOffset>
              </wp:positionV>
              <wp:extent cx="861060" cy="17653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106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Взам. инв. №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8pt;height:13.9pt;mso-wrap-distance-left:9.05pt;mso-wrap-distance-right:9.05pt;mso-wrap-distance-top:0pt;mso-wrap-distance-bottom:0pt;margin-top:-3.65pt;mso-position-vertical-relative:text;margin-left:21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Взам. инв. №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251585</wp:posOffset>
              </wp:positionH>
              <wp:positionV relativeFrom="paragraph">
                <wp:posOffset>-46355</wp:posOffset>
              </wp:positionV>
              <wp:extent cx="822960" cy="17653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Подп. и да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13.9pt;mso-wrap-distance-left:9.05pt;mso-wrap-distance-right:9.05pt;mso-wrap-distance-top:0pt;mso-wrap-distance-bottom:0pt;margin-top:-3.65pt;mso-position-vertical-relative:text;margin-left:9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Подп. и 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128270</wp:posOffset>
              </wp:positionH>
              <wp:positionV relativeFrom="paragraph">
                <wp:posOffset>106045</wp:posOffset>
              </wp:positionV>
              <wp:extent cx="6642735" cy="201295"/>
              <wp:effectExtent l="1270" t="635" r="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201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317">
                            <a:moveTo>
                              <a:pt x="14" y="283"/>
                            </a:moveTo>
                            <a:lnTo>
                              <a:pt x="10447" y="283"/>
                            </a:lnTo>
                            <a:lnTo>
                              <a:pt x="10447" y="317"/>
                            </a:lnTo>
                            <a:lnTo>
                              <a:pt x="14" y="317"/>
                            </a:lnTo>
                            <a:lnTo>
                              <a:pt x="14" y="283"/>
                            </a:lnTo>
                            <a:close/>
                            <a:moveTo>
                              <a:pt x="10461" y="303"/>
                            </a:moveTo>
                            <a:lnTo>
                              <a:pt x="10461" y="317"/>
                            </a:lnTo>
                            <a:lnTo>
                              <a:pt x="10447" y="317"/>
                            </a:lnTo>
                            <a:lnTo>
                              <a:pt x="10447" y="303"/>
                            </a:lnTo>
                            <a:lnTo>
                              <a:pt x="10461" y="303"/>
                            </a:lnTo>
                            <a:close/>
                            <a:moveTo>
                              <a:pt x="10427" y="303"/>
                            </a:moveTo>
                            <a:lnTo>
                              <a:pt x="10427" y="20"/>
                            </a:lnTo>
                            <a:lnTo>
                              <a:pt x="10461" y="20"/>
                            </a:lnTo>
                            <a:lnTo>
                              <a:pt x="10461" y="303"/>
                            </a:lnTo>
                            <a:lnTo>
                              <a:pt x="10427" y="303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20"/>
                            </a:lnTo>
                            <a:lnTo>
                              <a:pt x="10447" y="20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303"/>
                            </a:lnTo>
                            <a:lnTo>
                              <a:pt x="0" y="303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317"/>
                            </a:moveTo>
                            <a:lnTo>
                              <a:pt x="0" y="317"/>
                            </a:lnTo>
                            <a:lnTo>
                              <a:pt x="0" y="303"/>
                            </a:lnTo>
                            <a:lnTo>
                              <a:pt x="14" y="303"/>
                            </a:lnTo>
                            <a:lnTo>
                              <a:pt x="14" y="317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317" path="m14,283l10447,283l10447,317l14,317l14,283xm10461,303l10461,317l10447,317l10447,303l10461,303xm10427,303l10427,20l10461,20l10461,303l10427,303xm10447,0l10461,0l10461,20l10447,20l10447,0xm10447,34l14,34l14,0l10447,0l10447,34xm0,20l0,0l14,0l14,20l0,20xm34,20l34,303l0,303l0,20l34,20xm14,317l0,317l0,303l14,303l14,317xe" fillcolor="#1f1a17" stroked="f" o:allowincell="f" style="position:absolute;margin-left:-10.1pt;margin-top:8.35pt;width:523pt;height:15.8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128270</wp:posOffset>
              </wp:positionH>
              <wp:positionV relativeFrom="paragraph">
                <wp:posOffset>-73660</wp:posOffset>
              </wp:positionV>
              <wp:extent cx="6642735" cy="381000"/>
              <wp:effectExtent l="1270" t="0" r="0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600">
                            <a:moveTo>
                              <a:pt x="14" y="566"/>
                            </a:moveTo>
                            <a:lnTo>
                              <a:pt x="10447" y="566"/>
                            </a:lnTo>
                            <a:lnTo>
                              <a:pt x="10447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10461" y="586"/>
                            </a:moveTo>
                            <a:lnTo>
                              <a:pt x="10461" y="600"/>
                            </a:lnTo>
                            <a:lnTo>
                              <a:pt x="10447" y="600"/>
                            </a:lnTo>
                            <a:lnTo>
                              <a:pt x="10447" y="586"/>
                            </a:lnTo>
                            <a:lnTo>
                              <a:pt x="10461" y="586"/>
                            </a:lnTo>
                            <a:close/>
                            <a:moveTo>
                              <a:pt x="10427" y="586"/>
                            </a:moveTo>
                            <a:lnTo>
                              <a:pt x="10427" y="20"/>
                            </a:lnTo>
                            <a:lnTo>
                              <a:pt x="10461" y="20"/>
                            </a:lnTo>
                            <a:lnTo>
                              <a:pt x="10461" y="586"/>
                            </a:lnTo>
                            <a:lnTo>
                              <a:pt x="10427" y="586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20"/>
                            </a:lnTo>
                            <a:lnTo>
                              <a:pt x="10447" y="20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600" path="m14,566l10447,566l10447,600l14,600l14,566xm10461,586l10461,600l10447,600l10447,586l10461,586xm10427,586l10427,20l10461,20l10461,586l10427,586xm10447,0l10461,0l10461,20l10447,20l10447,0xm10447,34l14,34l14,0l10447,0l10447,34xm0,20l0,0l14,0l14,20l0,20xm34,20l34,586l0,586l0,20l34,20xm14,600l0,600l0,586l14,586l14,600xe" fillcolor="#1f1a17" stroked="f" o:allowincell="f" style="position:absolute;margin-left:-10.1pt;margin-top:-5.8pt;width:523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128270</wp:posOffset>
              </wp:positionH>
              <wp:positionV relativeFrom="paragraph">
                <wp:posOffset>-253365</wp:posOffset>
              </wp:positionV>
              <wp:extent cx="6642735" cy="560705"/>
              <wp:effectExtent l="1270" t="1270" r="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56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883">
                            <a:moveTo>
                              <a:pt x="14" y="849"/>
                            </a:moveTo>
                            <a:lnTo>
                              <a:pt x="10447" y="849"/>
                            </a:lnTo>
                            <a:lnTo>
                              <a:pt x="10447" y="883"/>
                            </a:lnTo>
                            <a:lnTo>
                              <a:pt x="14" y="883"/>
                            </a:lnTo>
                            <a:lnTo>
                              <a:pt x="14" y="849"/>
                            </a:lnTo>
                            <a:close/>
                            <a:moveTo>
                              <a:pt x="10461" y="869"/>
                            </a:moveTo>
                            <a:lnTo>
                              <a:pt x="10461" y="883"/>
                            </a:lnTo>
                            <a:lnTo>
                              <a:pt x="10447" y="883"/>
                            </a:lnTo>
                            <a:lnTo>
                              <a:pt x="10447" y="869"/>
                            </a:lnTo>
                            <a:lnTo>
                              <a:pt x="10461" y="869"/>
                            </a:lnTo>
                            <a:close/>
                            <a:moveTo>
                              <a:pt x="10427" y="869"/>
                            </a:moveTo>
                            <a:lnTo>
                              <a:pt x="10427" y="20"/>
                            </a:lnTo>
                            <a:lnTo>
                              <a:pt x="10461" y="20"/>
                            </a:lnTo>
                            <a:lnTo>
                              <a:pt x="10461" y="869"/>
                            </a:lnTo>
                            <a:lnTo>
                              <a:pt x="10427" y="869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20"/>
                            </a:lnTo>
                            <a:lnTo>
                              <a:pt x="10447" y="20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869"/>
                            </a:lnTo>
                            <a:lnTo>
                              <a:pt x="0" y="869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883"/>
                            </a:moveTo>
                            <a:lnTo>
                              <a:pt x="0" y="883"/>
                            </a:lnTo>
                            <a:lnTo>
                              <a:pt x="0" y="869"/>
                            </a:lnTo>
                            <a:lnTo>
                              <a:pt x="14" y="869"/>
                            </a:lnTo>
                            <a:lnTo>
                              <a:pt x="14" y="88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883" path="m14,849l10447,849l10447,883l14,883l14,849xm10461,869l10461,883l10447,883l10447,869l10461,869xm10427,869l10427,20l10461,20l10461,869l10427,869xm10447,0l10461,0l10461,20l10447,20l10447,0xm10447,34l14,34l14,0l10447,0l10447,34xm0,20l0,0l14,0l14,20l0,20xm34,20l34,869l0,869l0,20l34,20xm14,883l0,883l0,869l14,869l14,883xe" fillcolor="#1f1a17" stroked="f" o:allowincell="f" style="position:absolute;margin-left:-10.1pt;margin-top:-19.95pt;width:523pt;height:44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128270</wp:posOffset>
              </wp:positionH>
              <wp:positionV relativeFrom="paragraph">
                <wp:posOffset>-253365</wp:posOffset>
              </wp:positionV>
              <wp:extent cx="5528310" cy="381000"/>
              <wp:effectExtent l="0" t="0" r="63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2816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06" h="600">
                            <a:moveTo>
                              <a:pt x="14" y="0"/>
                            </a:moveTo>
                            <a:lnTo>
                              <a:pt x="8691" y="0"/>
                            </a:lnTo>
                            <a:lnTo>
                              <a:pt x="8691" y="34"/>
                            </a:ln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close/>
                            <a:moveTo>
                              <a:pt x="8691" y="0"/>
                            </a:moveTo>
                            <a:lnTo>
                              <a:pt x="8706" y="0"/>
                            </a:lnTo>
                            <a:lnTo>
                              <a:pt x="8706" y="20"/>
                            </a:lnTo>
                            <a:lnTo>
                              <a:pt x="8691" y="20"/>
                            </a:lnTo>
                            <a:lnTo>
                              <a:pt x="8691" y="0"/>
                            </a:lnTo>
                            <a:close/>
                            <a:moveTo>
                              <a:pt x="8706" y="20"/>
                            </a:moveTo>
                            <a:lnTo>
                              <a:pt x="8706" y="586"/>
                            </a:lnTo>
                            <a:lnTo>
                              <a:pt x="8672" y="586"/>
                            </a:lnTo>
                            <a:lnTo>
                              <a:pt x="8672" y="20"/>
                            </a:lnTo>
                            <a:lnTo>
                              <a:pt x="8706" y="20"/>
                            </a:lnTo>
                            <a:close/>
                            <a:moveTo>
                              <a:pt x="8706" y="586"/>
                            </a:moveTo>
                            <a:lnTo>
                              <a:pt x="8706" y="600"/>
                            </a:lnTo>
                            <a:lnTo>
                              <a:pt x="8691" y="600"/>
                            </a:lnTo>
                            <a:lnTo>
                              <a:pt x="8691" y="586"/>
                            </a:lnTo>
                            <a:lnTo>
                              <a:pt x="8706" y="586"/>
                            </a:lnTo>
                            <a:close/>
                            <a:moveTo>
                              <a:pt x="8691" y="600"/>
                            </a:move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lnTo>
                              <a:pt x="8691" y="566"/>
                            </a:lnTo>
                            <a:lnTo>
                              <a:pt x="8691" y="60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  <a:moveTo>
                              <a:pt x="0" y="586"/>
                            </a:move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14" y="0"/>
                            </a:moveTo>
                            <a:lnTo>
                              <a:pt x="6533" y="0"/>
                            </a:lnTo>
                            <a:lnTo>
                              <a:pt x="6533" y="34"/>
                            </a:ln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close/>
                            <a:moveTo>
                              <a:pt x="6533" y="0"/>
                            </a:moveTo>
                            <a:lnTo>
                              <a:pt x="6552" y="0"/>
                            </a:lnTo>
                            <a:lnTo>
                              <a:pt x="6552" y="20"/>
                            </a:lnTo>
                            <a:lnTo>
                              <a:pt x="6533" y="20"/>
                            </a:lnTo>
                            <a:lnTo>
                              <a:pt x="6533" y="0"/>
                            </a:lnTo>
                            <a:close/>
                            <a:moveTo>
                              <a:pt x="6552" y="20"/>
                            </a:moveTo>
                            <a:lnTo>
                              <a:pt x="6552" y="586"/>
                            </a:lnTo>
                            <a:lnTo>
                              <a:pt x="6518" y="586"/>
                            </a:lnTo>
                            <a:lnTo>
                              <a:pt x="6518" y="20"/>
                            </a:lnTo>
                            <a:lnTo>
                              <a:pt x="6552" y="20"/>
                            </a:lnTo>
                            <a:close/>
                            <a:moveTo>
                              <a:pt x="6552" y="586"/>
                            </a:moveTo>
                            <a:lnTo>
                              <a:pt x="6552" y="600"/>
                            </a:lnTo>
                            <a:lnTo>
                              <a:pt x="6533" y="600"/>
                            </a:lnTo>
                            <a:lnTo>
                              <a:pt x="6533" y="586"/>
                            </a:lnTo>
                            <a:lnTo>
                              <a:pt x="6552" y="586"/>
                            </a:lnTo>
                            <a:close/>
                            <a:moveTo>
                              <a:pt x="6533" y="600"/>
                            </a:move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lnTo>
                              <a:pt x="6533" y="566"/>
                            </a:lnTo>
                            <a:lnTo>
                              <a:pt x="6533" y="60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  <a:moveTo>
                              <a:pt x="0" y="586"/>
                            </a:move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14" y="0"/>
                            </a:moveTo>
                            <a:lnTo>
                              <a:pt x="4269" y="0"/>
                            </a:lnTo>
                            <a:lnTo>
                              <a:pt x="4269" y="34"/>
                            </a:ln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close/>
                            <a:moveTo>
                              <a:pt x="4269" y="0"/>
                            </a:moveTo>
                            <a:lnTo>
                              <a:pt x="4283" y="0"/>
                            </a:lnTo>
                            <a:lnTo>
                              <a:pt x="4283" y="20"/>
                            </a:lnTo>
                            <a:lnTo>
                              <a:pt x="4269" y="20"/>
                            </a:lnTo>
                            <a:lnTo>
                              <a:pt x="4269" y="0"/>
                            </a:lnTo>
                            <a:close/>
                            <a:moveTo>
                              <a:pt x="4283" y="20"/>
                            </a:moveTo>
                            <a:lnTo>
                              <a:pt x="4283" y="586"/>
                            </a:lnTo>
                            <a:lnTo>
                              <a:pt x="4250" y="586"/>
                            </a:lnTo>
                            <a:lnTo>
                              <a:pt x="4250" y="20"/>
                            </a:lnTo>
                            <a:lnTo>
                              <a:pt x="4283" y="20"/>
                            </a:lnTo>
                            <a:close/>
                            <a:moveTo>
                              <a:pt x="4283" y="586"/>
                            </a:moveTo>
                            <a:lnTo>
                              <a:pt x="4283" y="600"/>
                            </a:lnTo>
                            <a:lnTo>
                              <a:pt x="4269" y="600"/>
                            </a:lnTo>
                            <a:lnTo>
                              <a:pt x="4269" y="586"/>
                            </a:lnTo>
                            <a:lnTo>
                              <a:pt x="4283" y="586"/>
                            </a:lnTo>
                            <a:close/>
                            <a:moveTo>
                              <a:pt x="4269" y="600"/>
                            </a:move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lnTo>
                              <a:pt x="4269" y="566"/>
                            </a:lnTo>
                            <a:lnTo>
                              <a:pt x="4269" y="60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  <a:moveTo>
                              <a:pt x="0" y="586"/>
                            </a:move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14" y="0"/>
                            </a:moveTo>
                            <a:lnTo>
                              <a:pt x="1885" y="0"/>
                            </a:lnTo>
                            <a:lnTo>
                              <a:pt x="1885" y="34"/>
                            </a:ln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close/>
                            <a:moveTo>
                              <a:pt x="1885" y="0"/>
                            </a:moveTo>
                            <a:lnTo>
                              <a:pt x="1904" y="0"/>
                            </a:lnTo>
                            <a:lnTo>
                              <a:pt x="1904" y="20"/>
                            </a:lnTo>
                            <a:lnTo>
                              <a:pt x="1885" y="20"/>
                            </a:lnTo>
                            <a:lnTo>
                              <a:pt x="1885" y="0"/>
                            </a:lnTo>
                            <a:close/>
                            <a:moveTo>
                              <a:pt x="1904" y="20"/>
                            </a:moveTo>
                            <a:lnTo>
                              <a:pt x="1904" y="586"/>
                            </a:lnTo>
                            <a:lnTo>
                              <a:pt x="1871" y="586"/>
                            </a:lnTo>
                            <a:lnTo>
                              <a:pt x="1871" y="20"/>
                            </a:lnTo>
                            <a:lnTo>
                              <a:pt x="1904" y="20"/>
                            </a:lnTo>
                            <a:close/>
                            <a:moveTo>
                              <a:pt x="1904" y="586"/>
                            </a:moveTo>
                            <a:lnTo>
                              <a:pt x="1904" y="600"/>
                            </a:lnTo>
                            <a:lnTo>
                              <a:pt x="1885" y="600"/>
                            </a:lnTo>
                            <a:lnTo>
                              <a:pt x="1885" y="586"/>
                            </a:lnTo>
                            <a:lnTo>
                              <a:pt x="1904" y="586"/>
                            </a:lnTo>
                            <a:close/>
                            <a:moveTo>
                              <a:pt x="1885" y="600"/>
                            </a:move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lnTo>
                              <a:pt x="1885" y="566"/>
                            </a:lnTo>
                            <a:lnTo>
                              <a:pt x="1885" y="60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  <a:moveTo>
                              <a:pt x="0" y="586"/>
                            </a:move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06,600" path="m14,0l8691,0l8691,34l14,34l14,0xm8691,0l8706,0l8706,20l8691,20l8691,0xm8706,20l8706,586l8672,586l8672,20l8706,20xm8706,586l8706,600l8691,600l8691,586l8706,586xm8691,600l14,600l14,566l8691,566l8691,600xm14,600l0,600l0,586l14,586l14,600xm0,586l0,20l34,20l34,586l0,586xm0,20l0,0l14,0l14,20l0,20xm14,0l6533,0l6533,34l14,34l14,0xm6533,0l6552,0l6552,20l6533,20l6533,0xm6552,20l6552,586l6518,586l6518,20l6552,20xm6552,586l6552,600l6533,600l6533,586l6552,586xm6533,600l14,600l14,566l6533,566l6533,600xm14,600l0,600l0,586l14,586l14,600xm0,586l0,20l34,20l34,586l0,586xm0,20l0,0l14,0l14,20l0,20xm14,0l4269,0l4269,34l14,34l14,0xm4269,0l4283,0l4283,20l4269,20l4269,0xm4283,20l4283,586l4250,586l4250,20l4283,20xm4283,586l4283,600l4269,600l4269,586l4283,586xm4269,600l14,600l14,566l4269,566l4269,600xm14,600l0,600l0,586l14,586l14,600xm0,586l0,20l34,20l34,586l0,586xm0,20l0,0l14,0l14,20l0,20xm14,0l1885,0l1885,34l14,34l14,0xm1885,0l1904,0l1904,20l1885,20l1885,0xm1904,20l1904,586l1871,586l1871,20l1904,20xm1904,586l1904,600l1885,600l1885,586l1904,586xm1885,600l14,600l14,566l1885,566l1885,600xm14,600l0,600l0,586l14,586l14,600xm0,586l0,20l34,20l34,586l0,586xm0,20l0,0l14,0l14,20l0,20xe" fillcolor="#1f1a17" stroked="f" o:allowincell="f" style="position:absolute;margin-left:-10.1pt;margin-top:-19.95pt;width:435.25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643245</wp:posOffset>
              </wp:positionH>
              <wp:positionV relativeFrom="paragraph">
                <wp:posOffset>-1141095</wp:posOffset>
              </wp:positionV>
              <wp:extent cx="321310" cy="176530"/>
              <wp:effectExtent l="0" t="0" r="0" b="0"/>
              <wp:wrapNone/>
              <wp:docPr id="5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pt;height:13.9pt;mso-wrap-distance-left:9.05pt;mso-wrap-distance-right:9.05pt;mso-wrap-distance-top:0pt;mso-wrap-distance-bottom:0pt;margin-top:-89.85pt;mso-position-vertical-relative:text;margin-left:444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005195</wp:posOffset>
              </wp:positionH>
              <wp:positionV relativeFrom="paragraph">
                <wp:posOffset>-1141095</wp:posOffset>
              </wp:positionV>
              <wp:extent cx="469265" cy="176530"/>
              <wp:effectExtent l="0" t="0" r="0" b="0"/>
              <wp:wrapNone/>
              <wp:docPr id="5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6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5pt;height:13.9pt;mso-wrap-distance-left:9.05pt;mso-wrap-distance-right:9.05pt;mso-wrap-distance-top:0pt;mso-wrap-distance-bottom:0pt;margin-top:-89.85pt;mso-position-vertical-relative:text;margin-left:472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433060</wp:posOffset>
              </wp:positionH>
              <wp:positionV relativeFrom="paragraph">
                <wp:posOffset>-64770</wp:posOffset>
              </wp:positionV>
              <wp:extent cx="822960" cy="176530"/>
              <wp:effectExtent l="0" t="0" r="0" b="0"/>
              <wp:wrapNone/>
              <wp:docPr id="5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13.9pt;mso-wrap-distance-left:9.05pt;mso-wrap-distance-right:9.05pt;mso-wrap-distance-top:0pt;mso-wrap-distance-bottom:0pt;margin-top:-5.1pt;mso-position-vertical-relative:text;margin-left:427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Подп. и 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062730</wp:posOffset>
              </wp:positionH>
              <wp:positionV relativeFrom="paragraph">
                <wp:posOffset>-71120</wp:posOffset>
              </wp:positionV>
              <wp:extent cx="870585" cy="176530"/>
              <wp:effectExtent l="0" t="0" r="0" b="0"/>
              <wp:wrapNone/>
              <wp:docPr id="5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058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нв. № дубл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55pt;height:13.9pt;mso-wrap-distance-left:9.05pt;mso-wrap-distance-right:9.05pt;mso-wrap-distance-top:0pt;mso-wrap-distance-bottom:0pt;margin-top:-5.6pt;mso-position-vertical-relative:text;margin-left:31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Инв. № дуб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2621280</wp:posOffset>
              </wp:positionH>
              <wp:positionV relativeFrom="paragraph">
                <wp:posOffset>-64770</wp:posOffset>
              </wp:positionV>
              <wp:extent cx="861060" cy="176530"/>
              <wp:effectExtent l="0" t="0" r="0" b="0"/>
              <wp:wrapNone/>
              <wp:docPr id="5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1060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8pt;height:13.9pt;mso-wrap-distance-left:9.05pt;mso-wrap-distance-right:9.05pt;mso-wrap-distance-top:0pt;mso-wrap-distance-bottom:0pt;margin-top:-5.1pt;mso-position-vertical-relative:text;margin-left:206.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Взам. инв. №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20775</wp:posOffset>
              </wp:positionH>
              <wp:positionV relativeFrom="paragraph">
                <wp:posOffset>-64770</wp:posOffset>
              </wp:positionV>
              <wp:extent cx="822960" cy="176530"/>
              <wp:effectExtent l="0" t="0" r="0" b="0"/>
              <wp:wrapNone/>
              <wp:docPr id="5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13.9pt;mso-wrap-distance-left:9.05pt;mso-wrap-distance-right:9.05pt;mso-wrap-distance-top:0pt;mso-wrap-distance-bottom:0pt;margin-top:-5.1pt;mso-position-vertical-relative:text;margin-left:88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Подп. и 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50165</wp:posOffset>
              </wp:positionH>
              <wp:positionV relativeFrom="paragraph">
                <wp:posOffset>-64770</wp:posOffset>
              </wp:positionV>
              <wp:extent cx="875030" cy="176530"/>
              <wp:effectExtent l="0" t="0" r="0" b="0"/>
              <wp:wrapNone/>
              <wp:docPr id="5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5030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9pt;height:13.9pt;mso-wrap-distance-left:9.05pt;mso-wrap-distance-right:9.05pt;mso-wrap-distance-top:0pt;mso-wrap-distance-bottom:0pt;margin-top:-5.1pt;mso-position-vertical-relative:text;margin-left:-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Инв. № под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70485</wp:posOffset>
              </wp:positionH>
              <wp:positionV relativeFrom="paragraph">
                <wp:posOffset>-423545</wp:posOffset>
              </wp:positionV>
              <wp:extent cx="286385" cy="176530"/>
              <wp:effectExtent l="0" t="0" r="0" b="0"/>
              <wp:wrapNone/>
              <wp:docPr id="6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Утв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9pt;mso-wrap-distance-left:9.05pt;mso-wrap-distance-right:9.05pt;mso-wrap-distance-top:0pt;mso-wrap-distance-bottom:0pt;margin-top:-33.35pt;mso-position-vertical-relative:text;margin-left:-5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6038215</wp:posOffset>
              </wp:positionH>
              <wp:positionV relativeFrom="paragraph">
                <wp:posOffset>-953770</wp:posOffset>
              </wp:positionV>
              <wp:extent cx="409575" cy="142875"/>
              <wp:effectExtent l="0" t="0" r="0" b="0"/>
              <wp:wrapNone/>
              <wp:docPr id="6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1.25pt;mso-wrap-distance-left:9.05pt;mso-wrap-distance-right:9.05pt;mso-wrap-distance-top:0pt;mso-wrap-distance-bottom:0pt;margin-top:-75.1pt;mso-position-vertical-relative:text;margin-left:475.45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678170</wp:posOffset>
              </wp:positionH>
              <wp:positionV relativeFrom="paragraph">
                <wp:posOffset>-953770</wp:posOffset>
              </wp:positionV>
              <wp:extent cx="266700" cy="142875"/>
              <wp:effectExtent l="0" t="0" r="0" b="0"/>
              <wp:wrapNone/>
              <wp:docPr id="6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1.25pt;mso-wrap-distance-left:9.05pt;mso-wrap-distance-right:9.05pt;mso-wrap-distance-top:0pt;mso-wrap-distance-bottom:0pt;margin-top:-75.1pt;mso-position-vertical-relative:text;margin-left:447.1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723265</wp:posOffset>
              </wp:positionH>
              <wp:positionV relativeFrom="paragraph">
                <wp:posOffset>-953770</wp:posOffset>
              </wp:positionV>
              <wp:extent cx="942975" cy="171450"/>
              <wp:effectExtent l="0" t="0" r="0" b="0"/>
              <wp:wrapNone/>
              <wp:docPr id="6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97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ергиенко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25pt;height:13.5pt;mso-wrap-distance-left:9.05pt;mso-wrap-distance-right:9.05pt;mso-wrap-distance-top:0pt;mso-wrap-distance-bottom:0pt;margin-top:-75.1pt;mso-position-vertical-relative:text;margin-left:56.95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Сергиенк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13740</wp:posOffset>
              </wp:positionH>
              <wp:positionV relativeFrom="paragraph">
                <wp:posOffset>-1134745</wp:posOffset>
              </wp:positionV>
              <wp:extent cx="847725" cy="152400"/>
              <wp:effectExtent l="0" t="0" r="0" b="0"/>
              <wp:wrapNone/>
              <wp:docPr id="6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Тимошенко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2pt;mso-wrap-distance-left:9.05pt;mso-wrap-distance-right:9.05pt;mso-wrap-distance-top:0pt;mso-wrap-distance-bottom:0pt;margin-top:-89.35pt;mso-position-vertical-relative:text;margin-left:56.2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Тимошенк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715645</wp:posOffset>
              </wp:positionH>
              <wp:positionV relativeFrom="paragraph">
                <wp:posOffset>-420370</wp:posOffset>
              </wp:positionV>
              <wp:extent cx="838200" cy="171450"/>
              <wp:effectExtent l="0" t="0" r="0" b="0"/>
              <wp:wrapNone/>
              <wp:docPr id="6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0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Хилюк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pt;height:13.5pt;mso-wrap-distance-left:9.05pt;mso-wrap-distance-right:9.05pt;mso-wrap-distance-top:0pt;mso-wrap-distance-bottom:0pt;margin-top:-33.1pt;mso-position-vertical-relative:text;margin-left:56.35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Хилю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715645</wp:posOffset>
              </wp:positionH>
              <wp:positionV relativeFrom="paragraph">
                <wp:posOffset>-601345</wp:posOffset>
              </wp:positionV>
              <wp:extent cx="911225" cy="171450"/>
              <wp:effectExtent l="0" t="0" r="0" b="0"/>
              <wp:wrapNone/>
              <wp:docPr id="6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Максимова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3.5pt;mso-wrap-distance-left:9.05pt;mso-wrap-distance-right:9.05pt;mso-wrap-distance-top:0pt;mso-wrap-distance-bottom:0pt;margin-top:-47.35pt;mso-position-vertical-relative:text;margin-left:56.35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Максим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2941955</wp:posOffset>
              </wp:positionH>
              <wp:positionV relativeFrom="paragraph">
                <wp:posOffset>-1594485</wp:posOffset>
              </wp:positionV>
              <wp:extent cx="3157220" cy="358775"/>
              <wp:effectExtent l="0" t="0" r="0" b="0"/>
              <wp:wrapNone/>
              <wp:docPr id="6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7220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ІНТВ</w:t>
                          </w:r>
                          <w:r>
                            <w:rPr>
                              <w:b/>
                              <w:lang w:val="en-US"/>
                            </w:rPr>
                            <w:t>5</w:t>
                          </w:r>
                          <w:r>
                            <w:rPr>
                              <w:b/>
                            </w:rPr>
                            <w:t>.</w:t>
                          </w:r>
                          <w:r>
                            <w:rPr>
                              <w:b/>
                              <w:lang w:val="en-US"/>
                            </w:rPr>
                            <w:t>435</w:t>
                          </w:r>
                          <w:r>
                            <w:rPr>
                              <w:b/>
                            </w:rPr>
                            <w:t>.</w:t>
                          </w:r>
                          <w:r>
                            <w:rPr>
                              <w:b/>
                              <w:lang w:val="uk-UA"/>
                            </w:rPr>
                            <w:t>004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РЭ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6pt;height:28.25pt;mso-wrap-distance-left:9.05pt;mso-wrap-distance-right:9.05pt;mso-wrap-distance-top:0pt;mso-wrap-distance-bottom:0pt;margin-top:-125.55pt;mso-position-vertical-relative:text;margin-left:23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ІНТВ</w:t>
                    </w:r>
                    <w:r>
                      <w:rPr>
                        <w:b/>
                        <w:lang w:val="en-US"/>
                      </w:rPr>
                      <w:t>5</w:t>
                    </w:r>
                    <w:r>
                      <w:rPr>
                        <w:b/>
                      </w:rPr>
                      <w:t>.</w:t>
                    </w:r>
                    <w:r>
                      <w:rPr>
                        <w:b/>
                        <w:lang w:val="en-US"/>
                      </w:rPr>
                      <w:t>435</w:t>
                    </w:r>
                    <w:r>
                      <w:rPr>
                        <w:b/>
                      </w:rPr>
                      <w:t>.</w:t>
                    </w:r>
                    <w:r>
                      <w:rPr>
                        <w:b/>
                        <w:lang w:val="uk-UA"/>
                      </w:rPr>
                      <w:t>004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РЭ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2628265</wp:posOffset>
              </wp:positionH>
              <wp:positionV relativeFrom="paragraph">
                <wp:posOffset>-1106170</wp:posOffset>
              </wp:positionV>
              <wp:extent cx="2400300" cy="838200"/>
              <wp:effectExtent l="0" t="0" r="0" b="0"/>
              <wp:wrapNone/>
              <wp:docPr id="6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838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1"/>
                            <w:spacing w:lineRule="auto" w:line="24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cap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aps/>
                              <w:sz w:val="24"/>
                              <w:szCs w:val="24"/>
                            </w:rPr>
                            <w:t xml:space="preserve">блок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aps/>
                              <w:sz w:val="24"/>
                              <w:szCs w:val="24"/>
                              <w:lang w:val="uk-UA"/>
                            </w:rPr>
                            <w:t>ЕЛЕМЕНТІ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aps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ing11"/>
                            <w:spacing w:lineRule="auto" w:line="24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cap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aps/>
                              <w:sz w:val="24"/>
                              <w:szCs w:val="24"/>
                            </w:rPr>
                            <w:t>«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aps/>
                              <w:sz w:val="24"/>
                              <w:szCs w:val="24"/>
                              <w:lang w:val="en-US"/>
                            </w:rPr>
                            <w:t>R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aps/>
                              <w:sz w:val="24"/>
                              <w:szCs w:val="24"/>
                            </w:rPr>
                            <w:t>485-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aps/>
                              <w:sz w:val="24"/>
                              <w:szCs w:val="24"/>
                              <w:lang w:val="uk-UA"/>
                            </w:rPr>
                            <w:t>Ч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aps/>
                              <w:sz w:val="24"/>
                              <w:szCs w:val="24"/>
                            </w:rPr>
                            <w:t>П4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aps/>
                              <w:sz w:val="24"/>
                              <w:szCs w:val="24"/>
                              <w:lang w:val="uk-UA"/>
                            </w:rPr>
                            <w:t>П/С4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aps/>
                              <w:sz w:val="24"/>
                              <w:szCs w:val="24"/>
                            </w:rPr>
                            <w:t>»</w:t>
                          </w:r>
                        </w:p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П А С П О Р 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9pt;height:66pt;mso-wrap-distance-left:9.05pt;mso-wrap-distance-right:9.05pt;mso-wrap-distance-top:0pt;mso-wrap-distance-bottom:0pt;margin-top:-87.1pt;mso-position-vertical-relative:text;margin-left:206.95pt;mso-position-horizontal-relative:text">
              <v:fill opacity="0f"/>
              <v:textbox>
                <w:txbxContent>
                  <w:p>
                    <w:pPr>
                      <w:pStyle w:val="Heading11"/>
                      <w:spacing w:lineRule="auto" w:line="240"/>
                      <w:rPr>
                        <w:rFonts w:ascii="Times New Roman" w:hAnsi="Times New Roman" w:cs="Times New Roman"/>
                        <w:b/>
                        <w:b/>
                        <w:bCs/>
                        <w:caps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caps/>
                        <w:sz w:val="24"/>
                        <w:szCs w:val="24"/>
                      </w:rPr>
                      <w:t xml:space="preserve">блок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aps/>
                        <w:sz w:val="24"/>
                        <w:szCs w:val="24"/>
                        <w:lang w:val="uk-UA"/>
                      </w:rPr>
                      <w:t>ЕЛЕМЕНТІ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aps/>
                        <w:sz w:val="24"/>
                        <w:szCs w:val="24"/>
                      </w:rPr>
                      <w:t xml:space="preserve"> </w:t>
                    </w:r>
                  </w:p>
                  <w:p>
                    <w:pPr>
                      <w:pStyle w:val="Heading11"/>
                      <w:spacing w:lineRule="auto" w:line="240"/>
                      <w:rPr>
                        <w:rFonts w:ascii="Times New Roman" w:hAnsi="Times New Roman" w:cs="Times New Roman"/>
                        <w:b/>
                        <w:b/>
                        <w:bCs/>
                        <w:caps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caps/>
                        <w:sz w:val="24"/>
                        <w:szCs w:val="24"/>
                      </w:rPr>
                      <w:t>«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aps/>
                        <w:sz w:val="24"/>
                        <w:szCs w:val="24"/>
                        <w:lang w:val="en-US"/>
                      </w:rPr>
                      <w:t>R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aps/>
                        <w:sz w:val="24"/>
                        <w:szCs w:val="24"/>
                      </w:rPr>
                      <w:t>485-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aps/>
                        <w:sz w:val="24"/>
                        <w:szCs w:val="24"/>
                        <w:lang w:val="uk-UA"/>
                      </w:rPr>
                      <w:t>Ч/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aps/>
                        <w:sz w:val="24"/>
                        <w:szCs w:val="24"/>
                      </w:rPr>
                      <w:t>П4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aps/>
                        <w:sz w:val="24"/>
                        <w:szCs w:val="24"/>
                        <w:lang w:val="uk-UA"/>
                      </w:rPr>
                      <w:t>П/С4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caps/>
                        <w:sz w:val="24"/>
                        <w:szCs w:val="24"/>
                      </w:rPr>
                      <w:t>»</w:t>
                    </w:r>
                  </w:p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П А С П О Р 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5111750</wp:posOffset>
              </wp:positionH>
              <wp:positionV relativeFrom="paragraph">
                <wp:posOffset>-672465</wp:posOffset>
              </wp:positionV>
              <wp:extent cx="1351915" cy="323215"/>
              <wp:effectExtent l="0" t="0" r="0" b="0"/>
              <wp:wrapNone/>
              <wp:docPr id="6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915" cy="3232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36195" tIns="45720" rIns="3619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6.45pt;height:25.45pt;mso-wrap-distance-left:9.05pt;mso-wrap-distance-right:9.05pt;mso-wrap-distance-top:0pt;mso-wrap-distance-bottom:0pt;margin-top:-52.95pt;mso-position-vertical-relative:text;margin-left:402.5pt;mso-position-horizontal-relative:text">
              <v:textbox inset="0.0395833333333333in,0.05in,0.0395833333333333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7">
              <wp:simplePos x="0" y="0"/>
              <wp:positionH relativeFrom="column">
                <wp:posOffset>-129540</wp:posOffset>
              </wp:positionH>
              <wp:positionV relativeFrom="paragraph">
                <wp:posOffset>123825</wp:posOffset>
              </wp:positionV>
              <wp:extent cx="6658610" cy="342900"/>
              <wp:effectExtent l="0" t="0" r="0" b="0"/>
              <wp:wrapSquare wrapText="bothSides"/>
              <wp:docPr id="7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8610" cy="3429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ind w:firstLine="8789"/>
                            <w:rPr/>
                          </w:pPr>
                          <w:r>
                            <w:rPr/>
                            <w:t>Формат А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4.3pt;height:27pt;mso-wrap-distance-left:9.05pt;mso-wrap-distance-right:9.05pt;mso-wrap-distance-top:0pt;mso-wrap-distance-bottom:0pt;margin-top:9.75pt;mso-position-vertical-relative:text;margin-left:-10.2p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ind w:firstLine="8789"/>
                      <w:rPr/>
                    </w:pPr>
                    <w:r>
                      <w:rPr/>
                      <w:t>Формат А4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column">
                <wp:posOffset>-41910</wp:posOffset>
              </wp:positionH>
              <wp:positionV relativeFrom="paragraph">
                <wp:posOffset>-1104900</wp:posOffset>
              </wp:positionV>
              <wp:extent cx="605790" cy="127635"/>
              <wp:effectExtent l="0" t="0" r="0" b="0"/>
              <wp:wrapNone/>
              <wp:docPr id="7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rPr/>
                          </w:pPr>
                          <w:r>
                            <w:rPr/>
                            <w:t>Разраб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pt;height:10.05pt;mso-wrap-distance-left:9.05pt;mso-wrap-distance-right:9.05pt;mso-wrap-distance-top:0pt;mso-wrap-distance-bottom:0pt;margin-top:-87pt;mso-position-vertical-relative:text;margin-left:-3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rPr/>
                    </w:pPr>
                    <w:r>
                      <w:rPr/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79070</wp:posOffset>
              </wp:positionH>
              <wp:positionV relativeFrom="paragraph">
                <wp:posOffset>99060</wp:posOffset>
              </wp:positionV>
              <wp:extent cx="6708775" cy="176530"/>
              <wp:effectExtent l="0" t="0" r="0" b="0"/>
              <wp:wrapTopAndBottom/>
              <wp:docPr id="10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877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lear" w:pos="4153"/>
                              <w:tab w:val="clear" w:pos="8306"/>
                            </w:tabs>
                            <w:ind w:firstLine="8789"/>
                            <w:rPr>
                              <w:shd w:fill="FFFFFF" w:val="clear"/>
                            </w:rPr>
                          </w:pPr>
                          <w:r>
                            <w:rPr>
                              <w:shd w:fill="FFFFFF" w:val="clear"/>
                            </w:rPr>
                            <w:t>Формат А4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25pt;height:13.9pt;mso-wrap-distance-left:9.05pt;mso-wrap-distance-right:9.05pt;mso-wrap-distance-top:0pt;mso-wrap-distance-bottom:0pt;margin-top:7.8pt;mso-position-vertical-relative:text;margin-left:-14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hd w:fill="FFFFFF" w:val="clear"/>
                      <w:tabs>
                        <w:tab w:val="clear" w:pos="4153"/>
                        <w:tab w:val="clear" w:pos="8306"/>
                      </w:tabs>
                      <w:ind w:firstLine="8789"/>
                      <w:rPr>
                        <w:shd w:fill="FFFFFF" w:val="clear"/>
                      </w:rPr>
                    </w:pPr>
                    <w:r>
                      <w:rPr>
                        <w:shd w:fill="FFFFFF" w:val="clear"/>
                      </w:rPr>
                      <w:t>Формат А4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column">
                <wp:posOffset>2722245</wp:posOffset>
              </wp:positionH>
              <wp:positionV relativeFrom="paragraph">
                <wp:posOffset>-671830</wp:posOffset>
              </wp:positionV>
              <wp:extent cx="3237865" cy="367665"/>
              <wp:effectExtent l="0" t="0" r="0" b="0"/>
              <wp:wrapNone/>
              <wp:docPr id="10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7865" cy="367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</w:rPr>
                            <w:t>ІНТВ5.435.</w:t>
                          </w:r>
                          <w:r>
                            <w:rPr>
                              <w:b/>
                              <w:lang w:val="en-US"/>
                            </w:rPr>
                            <w:t>004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РЭ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4.95pt;height:28.95pt;mso-wrap-distance-left:9.05pt;mso-wrap-distance-right:9.05pt;mso-wrap-distance-top:0pt;mso-wrap-distance-bottom:0pt;margin-top:-52.9pt;mso-position-vertical-relative:text;margin-left:214.3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</w:rPr>
                      <w:t>ІНТВ5.435.</w:t>
                    </w:r>
                    <w:r>
                      <w:rPr>
                        <w:b/>
                        <w:lang w:val="en-US"/>
                      </w:rPr>
                      <w:t>004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РЭ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column">
                <wp:posOffset>6056630</wp:posOffset>
              </wp:positionH>
              <wp:positionV relativeFrom="paragraph">
                <wp:posOffset>-571500</wp:posOffset>
              </wp:positionV>
              <wp:extent cx="391160" cy="295910"/>
              <wp:effectExtent l="0" t="0" r="0" b="0"/>
              <wp:wrapNone/>
              <wp:docPr id="10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2959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.8pt;height:23.3pt;mso-wrap-distance-left:9.05pt;mso-wrap-distance-right:9.05pt;mso-wrap-distance-top:0pt;mso-wrap-distance-bottom:0pt;margin-top:-45pt;mso-position-vertical-relative:text;margin-left:476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28270</wp:posOffset>
              </wp:positionH>
              <wp:positionV relativeFrom="paragraph">
                <wp:posOffset>-188595</wp:posOffset>
              </wp:positionV>
              <wp:extent cx="6642735" cy="10098405"/>
              <wp:effectExtent l="127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1009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15903">
                            <a:moveTo>
                              <a:pt x="14" y="15869"/>
                            </a:moveTo>
                            <a:lnTo>
                              <a:pt x="10447" y="15869"/>
                            </a:lnTo>
                            <a:lnTo>
                              <a:pt x="10447" y="15903"/>
                            </a:lnTo>
                            <a:lnTo>
                              <a:pt x="14" y="15903"/>
                            </a:lnTo>
                            <a:lnTo>
                              <a:pt x="14" y="15869"/>
                            </a:lnTo>
                            <a:close/>
                            <a:moveTo>
                              <a:pt x="10461" y="15889"/>
                            </a:moveTo>
                            <a:lnTo>
                              <a:pt x="10461" y="15903"/>
                            </a:lnTo>
                            <a:lnTo>
                              <a:pt x="10447" y="15903"/>
                            </a:lnTo>
                            <a:lnTo>
                              <a:pt x="10447" y="15889"/>
                            </a:lnTo>
                            <a:lnTo>
                              <a:pt x="10461" y="15889"/>
                            </a:lnTo>
                            <a:close/>
                            <a:moveTo>
                              <a:pt x="10427" y="15889"/>
                            </a:moveTo>
                            <a:lnTo>
                              <a:pt x="10427" y="14"/>
                            </a:lnTo>
                            <a:lnTo>
                              <a:pt x="10461" y="14"/>
                            </a:lnTo>
                            <a:lnTo>
                              <a:pt x="10461" y="15889"/>
                            </a:lnTo>
                            <a:lnTo>
                              <a:pt x="10427" y="15889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14"/>
                            </a:lnTo>
                            <a:lnTo>
                              <a:pt x="10447" y="14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14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4"/>
                            </a:lnTo>
                            <a:lnTo>
                              <a:pt x="0" y="14"/>
                            </a:lnTo>
                            <a:close/>
                            <a:moveTo>
                              <a:pt x="34" y="14"/>
                            </a:moveTo>
                            <a:lnTo>
                              <a:pt x="34" y="15889"/>
                            </a:lnTo>
                            <a:lnTo>
                              <a:pt x="0" y="15889"/>
                            </a:lnTo>
                            <a:lnTo>
                              <a:pt x="0" y="14"/>
                            </a:lnTo>
                            <a:lnTo>
                              <a:pt x="34" y="14"/>
                            </a:lnTo>
                            <a:close/>
                            <a:moveTo>
                              <a:pt x="14" y="15903"/>
                            </a:moveTo>
                            <a:lnTo>
                              <a:pt x="0" y="15903"/>
                            </a:lnTo>
                            <a:lnTo>
                              <a:pt x="0" y="15889"/>
                            </a:lnTo>
                            <a:lnTo>
                              <a:pt x="14" y="15889"/>
                            </a:lnTo>
                            <a:lnTo>
                              <a:pt x="14" y="1590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15903" path="m14,15869l10447,15869l10447,15903l14,15903l14,15869xm10461,15889l10461,15903l10447,15903l10447,15889l10461,15889xm10427,15889l10427,14l10461,14l10461,15889l10427,15889xm10447,0l10461,0l10461,14l10447,14l10447,0xm10447,34l14,34l14,0l10447,0l10447,34xm0,14l0,0l14,0l14,14l0,14xm34,14l34,15889l0,15889l0,14l34,14xm14,15903l0,15903l0,15889l14,15889l14,15903xe" fillcolor="#1f1a17" stroked="f" o:allowincell="f" style="position:absolute;margin-left:-10.1pt;margin-top:-14.85pt;width:523pt;height:795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128270</wp:posOffset>
              </wp:positionH>
              <wp:positionV relativeFrom="paragraph">
                <wp:posOffset>-188595</wp:posOffset>
              </wp:positionV>
              <wp:extent cx="6642735" cy="10098405"/>
              <wp:effectExtent l="1270" t="635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1009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15903">
                            <a:moveTo>
                              <a:pt x="14" y="15869"/>
                            </a:moveTo>
                            <a:lnTo>
                              <a:pt x="10447" y="15869"/>
                            </a:lnTo>
                            <a:lnTo>
                              <a:pt x="10447" y="15903"/>
                            </a:lnTo>
                            <a:lnTo>
                              <a:pt x="14" y="15903"/>
                            </a:lnTo>
                            <a:lnTo>
                              <a:pt x="14" y="15869"/>
                            </a:lnTo>
                            <a:close/>
                            <a:moveTo>
                              <a:pt x="10461" y="15889"/>
                            </a:moveTo>
                            <a:lnTo>
                              <a:pt x="10461" y="15903"/>
                            </a:lnTo>
                            <a:lnTo>
                              <a:pt x="10447" y="15903"/>
                            </a:lnTo>
                            <a:lnTo>
                              <a:pt x="10447" y="15889"/>
                            </a:lnTo>
                            <a:lnTo>
                              <a:pt x="10461" y="15889"/>
                            </a:lnTo>
                            <a:close/>
                            <a:moveTo>
                              <a:pt x="10427" y="15889"/>
                            </a:moveTo>
                            <a:lnTo>
                              <a:pt x="10427" y="14"/>
                            </a:lnTo>
                            <a:lnTo>
                              <a:pt x="10461" y="14"/>
                            </a:lnTo>
                            <a:lnTo>
                              <a:pt x="10461" y="15889"/>
                            </a:lnTo>
                            <a:lnTo>
                              <a:pt x="10427" y="15889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14"/>
                            </a:lnTo>
                            <a:lnTo>
                              <a:pt x="10447" y="14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14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4"/>
                            </a:lnTo>
                            <a:lnTo>
                              <a:pt x="0" y="14"/>
                            </a:lnTo>
                            <a:close/>
                            <a:moveTo>
                              <a:pt x="34" y="14"/>
                            </a:moveTo>
                            <a:lnTo>
                              <a:pt x="34" y="15889"/>
                            </a:lnTo>
                            <a:lnTo>
                              <a:pt x="0" y="15889"/>
                            </a:lnTo>
                            <a:lnTo>
                              <a:pt x="0" y="14"/>
                            </a:lnTo>
                            <a:lnTo>
                              <a:pt x="34" y="14"/>
                            </a:lnTo>
                            <a:close/>
                            <a:moveTo>
                              <a:pt x="14" y="15903"/>
                            </a:moveTo>
                            <a:lnTo>
                              <a:pt x="0" y="15903"/>
                            </a:lnTo>
                            <a:lnTo>
                              <a:pt x="0" y="15889"/>
                            </a:lnTo>
                            <a:lnTo>
                              <a:pt x="14" y="15889"/>
                            </a:lnTo>
                            <a:lnTo>
                              <a:pt x="14" y="1590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15903" path="m14,15869l10447,15869l10447,15903l14,15903l14,15869xm10461,15889l10461,15903l10447,15903l10447,15889l10461,15889xm10427,15889l10427,14l10461,14l10461,15889l10427,15889xm10447,0l10461,0l10461,14l10447,14l10447,0xm10447,34l14,34l14,0l10447,0l10447,34xm0,14l0,0l14,0l14,14l0,14xm34,14l34,15889l0,15889l0,14l34,14xm14,15903l0,15903l0,15889l14,15889l14,15903xe" fillcolor="#1f1a17" stroked="f" o:allowincell="f" style="position:absolute;margin-left:-10.1pt;margin-top:-14.85pt;width:523pt;height:795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128270</wp:posOffset>
              </wp:positionH>
              <wp:positionV relativeFrom="paragraph">
                <wp:posOffset>7908290</wp:posOffset>
              </wp:positionV>
              <wp:extent cx="6642735" cy="2001520"/>
              <wp:effectExtent l="1270" t="0" r="0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2001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3152">
                            <a:moveTo>
                              <a:pt x="14" y="3118"/>
                            </a:moveTo>
                            <a:lnTo>
                              <a:pt x="10447" y="3118"/>
                            </a:lnTo>
                            <a:lnTo>
                              <a:pt x="10447" y="3152"/>
                            </a:lnTo>
                            <a:lnTo>
                              <a:pt x="14" y="3152"/>
                            </a:lnTo>
                            <a:lnTo>
                              <a:pt x="14" y="3118"/>
                            </a:lnTo>
                            <a:close/>
                            <a:moveTo>
                              <a:pt x="10461" y="3138"/>
                            </a:moveTo>
                            <a:lnTo>
                              <a:pt x="10461" y="3152"/>
                            </a:lnTo>
                            <a:lnTo>
                              <a:pt x="10447" y="3152"/>
                            </a:lnTo>
                            <a:lnTo>
                              <a:pt x="10447" y="3138"/>
                            </a:lnTo>
                            <a:lnTo>
                              <a:pt x="10461" y="3138"/>
                            </a:lnTo>
                            <a:close/>
                            <a:moveTo>
                              <a:pt x="10427" y="3138"/>
                            </a:moveTo>
                            <a:lnTo>
                              <a:pt x="10427" y="19"/>
                            </a:lnTo>
                            <a:lnTo>
                              <a:pt x="10461" y="19"/>
                            </a:lnTo>
                            <a:lnTo>
                              <a:pt x="10461" y="3138"/>
                            </a:lnTo>
                            <a:lnTo>
                              <a:pt x="10427" y="3138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19"/>
                            </a:lnTo>
                            <a:lnTo>
                              <a:pt x="10447" y="19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9"/>
                            </a:moveTo>
                            <a:lnTo>
                              <a:pt x="14" y="39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9"/>
                            </a:lnTo>
                            <a:close/>
                            <a:moveTo>
                              <a:pt x="0" y="19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9"/>
                            </a:lnTo>
                            <a:lnTo>
                              <a:pt x="0" y="19"/>
                            </a:lnTo>
                            <a:close/>
                            <a:moveTo>
                              <a:pt x="34" y="19"/>
                            </a:moveTo>
                            <a:lnTo>
                              <a:pt x="34" y="3138"/>
                            </a:lnTo>
                            <a:lnTo>
                              <a:pt x="0" y="3138"/>
                            </a:lnTo>
                            <a:lnTo>
                              <a:pt x="0" y="19"/>
                            </a:lnTo>
                            <a:lnTo>
                              <a:pt x="34" y="19"/>
                            </a:lnTo>
                            <a:close/>
                            <a:moveTo>
                              <a:pt x="14" y="3152"/>
                            </a:moveTo>
                            <a:lnTo>
                              <a:pt x="0" y="3152"/>
                            </a:lnTo>
                            <a:lnTo>
                              <a:pt x="0" y="3138"/>
                            </a:lnTo>
                            <a:lnTo>
                              <a:pt x="14" y="3138"/>
                            </a:lnTo>
                            <a:lnTo>
                              <a:pt x="14" y="3152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3152" path="m14,3118l10447,3118l10447,3152l14,3152l14,3118xm10461,3138l10461,3152l10447,3152l10447,3138l10461,3138xm10427,3138l10427,19l10461,19l10461,3138l10427,3138xm10447,0l10461,0l10461,19l10447,19l10447,0xm10447,39l14,39l14,0l10447,0l10447,39xm0,19l0,0l14,0l14,19l0,19xm34,19l34,3138l0,3138l0,19l34,19xm14,3152l0,3152l0,3138l14,3138l14,3152xe" fillcolor="#1f1a17" stroked="f" o:allowincell="f" style="position:absolute;margin-left:-10.1pt;margin-top:622.7pt;width:523pt;height:157.5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128270</wp:posOffset>
              </wp:positionH>
              <wp:positionV relativeFrom="paragraph">
                <wp:posOffset>8450580</wp:posOffset>
              </wp:positionV>
              <wp:extent cx="6642735" cy="1459230"/>
              <wp:effectExtent l="1270" t="0" r="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145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2298">
                            <a:moveTo>
                              <a:pt x="14" y="2264"/>
                            </a:moveTo>
                            <a:lnTo>
                              <a:pt x="10447" y="2264"/>
                            </a:lnTo>
                            <a:lnTo>
                              <a:pt x="10447" y="2298"/>
                            </a:lnTo>
                            <a:lnTo>
                              <a:pt x="14" y="2298"/>
                            </a:lnTo>
                            <a:lnTo>
                              <a:pt x="14" y="2264"/>
                            </a:lnTo>
                            <a:close/>
                            <a:moveTo>
                              <a:pt x="10461" y="2284"/>
                            </a:moveTo>
                            <a:lnTo>
                              <a:pt x="10461" y="2298"/>
                            </a:lnTo>
                            <a:lnTo>
                              <a:pt x="10447" y="2298"/>
                            </a:lnTo>
                            <a:lnTo>
                              <a:pt x="10447" y="2284"/>
                            </a:lnTo>
                            <a:lnTo>
                              <a:pt x="10461" y="2284"/>
                            </a:lnTo>
                            <a:close/>
                            <a:moveTo>
                              <a:pt x="10427" y="2284"/>
                            </a:moveTo>
                            <a:lnTo>
                              <a:pt x="10427" y="15"/>
                            </a:lnTo>
                            <a:lnTo>
                              <a:pt x="10461" y="15"/>
                            </a:lnTo>
                            <a:lnTo>
                              <a:pt x="10461" y="2284"/>
                            </a:lnTo>
                            <a:lnTo>
                              <a:pt x="10427" y="2284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15"/>
                            </a:lnTo>
                            <a:lnTo>
                              <a:pt x="10447" y="15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4" y="15"/>
                            </a:moveTo>
                            <a:lnTo>
                              <a:pt x="34" y="2284"/>
                            </a:lnTo>
                            <a:lnTo>
                              <a:pt x="0" y="2284"/>
                            </a:lnTo>
                            <a:lnTo>
                              <a:pt x="0" y="15"/>
                            </a:lnTo>
                            <a:lnTo>
                              <a:pt x="34" y="15"/>
                            </a:lnTo>
                            <a:close/>
                            <a:moveTo>
                              <a:pt x="14" y="2298"/>
                            </a:moveTo>
                            <a:lnTo>
                              <a:pt x="0" y="2298"/>
                            </a:lnTo>
                            <a:lnTo>
                              <a:pt x="0" y="2284"/>
                            </a:lnTo>
                            <a:lnTo>
                              <a:pt x="14" y="2284"/>
                            </a:lnTo>
                            <a:lnTo>
                              <a:pt x="14" y="2298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2298" path="m14,2264l10447,2264l10447,2298l14,2298l14,2264xm10461,2284l10461,2298l10447,2298l10447,2284l10461,2284xm10427,2284l10427,15l10461,15l10461,2284l10427,2284xm10447,0l10461,0l10461,15l10447,15l10447,0xm10447,34l14,34l14,0l10447,0l10447,34xm0,15l0,0l14,0l14,15l0,15xm34,15l34,2284l0,2284l0,15l34,15xm14,2298l0,2298l0,2284l14,2284l14,2298xe" fillcolor="#1f1a17" stroked="f" o:allowincell="f" style="position:absolute;margin-left:-10.1pt;margin-top:665.4pt;width:523pt;height:114.8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28270</wp:posOffset>
              </wp:positionH>
              <wp:positionV relativeFrom="paragraph">
                <wp:posOffset>7908290</wp:posOffset>
              </wp:positionV>
              <wp:extent cx="2719705" cy="1462405"/>
              <wp:effectExtent l="1270" t="127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19800" cy="1462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83" h="2303">
                            <a:moveTo>
                              <a:pt x="14" y="2269"/>
                            </a:moveTo>
                            <a:lnTo>
                              <a:pt x="4269" y="2269"/>
                            </a:lnTo>
                            <a:lnTo>
                              <a:pt x="4269" y="2303"/>
                            </a:lnTo>
                            <a:lnTo>
                              <a:pt x="14" y="2303"/>
                            </a:lnTo>
                            <a:lnTo>
                              <a:pt x="14" y="2269"/>
                            </a:lnTo>
                            <a:close/>
                            <a:moveTo>
                              <a:pt x="4283" y="2289"/>
                            </a:moveTo>
                            <a:lnTo>
                              <a:pt x="4283" y="2303"/>
                            </a:lnTo>
                            <a:lnTo>
                              <a:pt x="4269" y="2303"/>
                            </a:lnTo>
                            <a:lnTo>
                              <a:pt x="4269" y="2289"/>
                            </a:lnTo>
                            <a:lnTo>
                              <a:pt x="4283" y="2289"/>
                            </a:lnTo>
                            <a:close/>
                            <a:moveTo>
                              <a:pt x="4250" y="2289"/>
                            </a:moveTo>
                            <a:lnTo>
                              <a:pt x="4250" y="19"/>
                            </a:lnTo>
                            <a:lnTo>
                              <a:pt x="4283" y="19"/>
                            </a:lnTo>
                            <a:lnTo>
                              <a:pt x="4283" y="2289"/>
                            </a:lnTo>
                            <a:lnTo>
                              <a:pt x="4250" y="2289"/>
                            </a:lnTo>
                            <a:close/>
                            <a:moveTo>
                              <a:pt x="4269" y="0"/>
                            </a:moveTo>
                            <a:lnTo>
                              <a:pt x="4283" y="0"/>
                            </a:lnTo>
                            <a:lnTo>
                              <a:pt x="4283" y="19"/>
                            </a:lnTo>
                            <a:lnTo>
                              <a:pt x="4269" y="19"/>
                            </a:lnTo>
                            <a:lnTo>
                              <a:pt x="4269" y="0"/>
                            </a:lnTo>
                            <a:close/>
                            <a:moveTo>
                              <a:pt x="4269" y="39"/>
                            </a:moveTo>
                            <a:lnTo>
                              <a:pt x="14" y="39"/>
                            </a:lnTo>
                            <a:lnTo>
                              <a:pt x="14" y="0"/>
                            </a:lnTo>
                            <a:lnTo>
                              <a:pt x="4269" y="0"/>
                            </a:lnTo>
                            <a:lnTo>
                              <a:pt x="4269" y="39"/>
                            </a:lnTo>
                            <a:close/>
                            <a:moveTo>
                              <a:pt x="0" y="19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9"/>
                            </a:lnTo>
                            <a:lnTo>
                              <a:pt x="0" y="19"/>
                            </a:lnTo>
                            <a:close/>
                            <a:moveTo>
                              <a:pt x="34" y="19"/>
                            </a:moveTo>
                            <a:lnTo>
                              <a:pt x="34" y="2289"/>
                            </a:lnTo>
                            <a:lnTo>
                              <a:pt x="0" y="2289"/>
                            </a:lnTo>
                            <a:lnTo>
                              <a:pt x="0" y="19"/>
                            </a:lnTo>
                            <a:lnTo>
                              <a:pt x="34" y="19"/>
                            </a:lnTo>
                            <a:close/>
                            <a:moveTo>
                              <a:pt x="14" y="2303"/>
                            </a:moveTo>
                            <a:lnTo>
                              <a:pt x="0" y="2303"/>
                            </a:lnTo>
                            <a:lnTo>
                              <a:pt x="0" y="2289"/>
                            </a:lnTo>
                            <a:lnTo>
                              <a:pt x="14" y="2289"/>
                            </a:lnTo>
                            <a:lnTo>
                              <a:pt x="14" y="230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83,2303" path="m14,2269l4269,2269l4269,2303l14,2303l14,2269xm4283,2289l4283,2303l4269,2303l4269,2289l4283,2289xm4250,2289l4250,19l4283,19l4283,2289l4250,2289xm4269,0l4283,0l4283,19l4269,19l4269,0xm4269,39l14,39l14,0l4269,0l4269,39xm0,19l0,0l14,0l14,19l0,19xm34,19l34,2289l0,2289l0,19l34,19xm14,2303l0,2303l0,2289l14,2289l14,2303xe" fillcolor="#1f1a17" stroked="f" o:allowincell="f" style="position:absolute;margin-left:-10.1pt;margin-top:622.7pt;width:214.1pt;height:115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055870</wp:posOffset>
              </wp:positionH>
              <wp:positionV relativeFrom="paragraph">
                <wp:posOffset>8450580</wp:posOffset>
              </wp:positionV>
              <wp:extent cx="1458595" cy="92011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58720" cy="920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297" h="1449">
                            <a:moveTo>
                              <a:pt x="14" y="1415"/>
                            </a:moveTo>
                            <a:lnTo>
                              <a:pt x="2283" y="1415"/>
                            </a:lnTo>
                            <a:lnTo>
                              <a:pt x="2283" y="1449"/>
                            </a:lnTo>
                            <a:lnTo>
                              <a:pt x="14" y="1449"/>
                            </a:lnTo>
                            <a:lnTo>
                              <a:pt x="14" y="1415"/>
                            </a:lnTo>
                            <a:close/>
                            <a:moveTo>
                              <a:pt x="2297" y="1435"/>
                            </a:moveTo>
                            <a:lnTo>
                              <a:pt x="2297" y="1449"/>
                            </a:lnTo>
                            <a:lnTo>
                              <a:pt x="2283" y="1449"/>
                            </a:lnTo>
                            <a:lnTo>
                              <a:pt x="2283" y="1435"/>
                            </a:lnTo>
                            <a:lnTo>
                              <a:pt x="2297" y="1435"/>
                            </a:lnTo>
                            <a:close/>
                            <a:moveTo>
                              <a:pt x="2263" y="1435"/>
                            </a:moveTo>
                            <a:lnTo>
                              <a:pt x="2263" y="15"/>
                            </a:lnTo>
                            <a:lnTo>
                              <a:pt x="2297" y="15"/>
                            </a:lnTo>
                            <a:lnTo>
                              <a:pt x="2297" y="1435"/>
                            </a:lnTo>
                            <a:lnTo>
                              <a:pt x="2263" y="1435"/>
                            </a:lnTo>
                            <a:close/>
                            <a:moveTo>
                              <a:pt x="2283" y="0"/>
                            </a:moveTo>
                            <a:lnTo>
                              <a:pt x="2297" y="0"/>
                            </a:lnTo>
                            <a:lnTo>
                              <a:pt x="2297" y="15"/>
                            </a:lnTo>
                            <a:lnTo>
                              <a:pt x="2283" y="15"/>
                            </a:lnTo>
                            <a:lnTo>
                              <a:pt x="2283" y="0"/>
                            </a:lnTo>
                            <a:close/>
                            <a:moveTo>
                              <a:pt x="2283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2283" y="0"/>
                            </a:lnTo>
                            <a:lnTo>
                              <a:pt x="2283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3" y="15"/>
                            </a:moveTo>
                            <a:lnTo>
                              <a:pt x="33" y="1435"/>
                            </a:lnTo>
                            <a:lnTo>
                              <a:pt x="0" y="1435"/>
                            </a:lnTo>
                            <a:lnTo>
                              <a:pt x="0" y="15"/>
                            </a:lnTo>
                            <a:lnTo>
                              <a:pt x="33" y="15"/>
                            </a:lnTo>
                            <a:close/>
                            <a:moveTo>
                              <a:pt x="14" y="1449"/>
                            </a:moveTo>
                            <a:lnTo>
                              <a:pt x="0" y="1449"/>
                            </a:lnTo>
                            <a:lnTo>
                              <a:pt x="0" y="1435"/>
                            </a:lnTo>
                            <a:lnTo>
                              <a:pt x="14" y="1435"/>
                            </a:lnTo>
                            <a:lnTo>
                              <a:pt x="14" y="1449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297,1449" path="m14,1415l2283,1415l2283,1449l14,1449l14,1415xm2297,1435l2297,1449l2283,1449l2283,1435l2297,1435xm2263,1435l2263,15l2297,15l2297,1435l2263,1435xm2283,0l2297,0l2297,15l2283,15l2283,0xm2283,34l14,34l14,0l2283,0l2283,34xm0,15l0,0l14,0l14,15l0,15xm33,15l33,1435l0,1435l0,15l33,15xm14,1449l0,1449l0,1435l14,1435l14,1449xe" fillcolor="#1f1a17" stroked="f" o:allowincell="f" style="position:absolute;margin-left:398.1pt;margin-top:665.4pt;width:114.8pt;height:72.4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055870</wp:posOffset>
              </wp:positionH>
              <wp:positionV relativeFrom="paragraph">
                <wp:posOffset>8450580</wp:posOffset>
              </wp:positionV>
              <wp:extent cx="1458595" cy="381000"/>
              <wp:effectExtent l="635" t="0" r="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5872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297" h="600">
                            <a:moveTo>
                              <a:pt x="14" y="566"/>
                            </a:moveTo>
                            <a:lnTo>
                              <a:pt x="2283" y="566"/>
                            </a:lnTo>
                            <a:lnTo>
                              <a:pt x="2283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2297" y="581"/>
                            </a:moveTo>
                            <a:lnTo>
                              <a:pt x="2297" y="600"/>
                            </a:lnTo>
                            <a:lnTo>
                              <a:pt x="2283" y="600"/>
                            </a:lnTo>
                            <a:lnTo>
                              <a:pt x="2283" y="581"/>
                            </a:lnTo>
                            <a:lnTo>
                              <a:pt x="2297" y="581"/>
                            </a:lnTo>
                            <a:close/>
                            <a:moveTo>
                              <a:pt x="2263" y="581"/>
                            </a:moveTo>
                            <a:lnTo>
                              <a:pt x="2263" y="15"/>
                            </a:lnTo>
                            <a:lnTo>
                              <a:pt x="2297" y="15"/>
                            </a:lnTo>
                            <a:lnTo>
                              <a:pt x="2297" y="581"/>
                            </a:lnTo>
                            <a:lnTo>
                              <a:pt x="2263" y="581"/>
                            </a:lnTo>
                            <a:close/>
                            <a:moveTo>
                              <a:pt x="2283" y="0"/>
                            </a:moveTo>
                            <a:lnTo>
                              <a:pt x="2297" y="0"/>
                            </a:lnTo>
                            <a:lnTo>
                              <a:pt x="2297" y="15"/>
                            </a:lnTo>
                            <a:lnTo>
                              <a:pt x="2283" y="15"/>
                            </a:lnTo>
                            <a:lnTo>
                              <a:pt x="2283" y="0"/>
                            </a:lnTo>
                            <a:close/>
                            <a:moveTo>
                              <a:pt x="2283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2283" y="0"/>
                            </a:lnTo>
                            <a:lnTo>
                              <a:pt x="2283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3" y="15"/>
                            </a:moveTo>
                            <a:lnTo>
                              <a:pt x="33" y="581"/>
                            </a:lnTo>
                            <a:lnTo>
                              <a:pt x="0" y="581"/>
                            </a:lnTo>
                            <a:lnTo>
                              <a:pt x="0" y="15"/>
                            </a:lnTo>
                            <a:lnTo>
                              <a:pt x="33" y="15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1"/>
                            </a:lnTo>
                            <a:lnTo>
                              <a:pt x="14" y="581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297,600" path="m14,566l2283,566l2283,600l14,600l14,566xm2297,581l2297,600l2283,600l2283,581l2297,581xm2263,581l2263,15l2297,15l2297,581l2263,581xm2283,0l2297,0l2297,15l2283,15l2283,0xm2283,34l14,34l14,0l2283,0l2283,34xm0,15l0,0l14,0l14,15l0,15xm33,15l33,581l0,581l0,15l33,15xm14,600l0,600l0,581l14,581l14,600xe" fillcolor="#1f1a17" stroked="f" o:allowincell="f" style="position:absolute;margin-left:398.1pt;margin-top:665.4pt;width:114.8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28270</wp:posOffset>
              </wp:positionH>
              <wp:positionV relativeFrom="paragraph">
                <wp:posOffset>7908290</wp:posOffset>
              </wp:positionV>
              <wp:extent cx="2719705" cy="384175"/>
              <wp:effectExtent l="1270" t="635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19800" cy="384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83" h="605">
                            <a:moveTo>
                              <a:pt x="14" y="571"/>
                            </a:moveTo>
                            <a:lnTo>
                              <a:pt x="4269" y="571"/>
                            </a:lnTo>
                            <a:lnTo>
                              <a:pt x="4269" y="605"/>
                            </a:lnTo>
                            <a:lnTo>
                              <a:pt x="14" y="605"/>
                            </a:lnTo>
                            <a:lnTo>
                              <a:pt x="14" y="571"/>
                            </a:lnTo>
                            <a:close/>
                            <a:moveTo>
                              <a:pt x="4283" y="585"/>
                            </a:moveTo>
                            <a:lnTo>
                              <a:pt x="4283" y="605"/>
                            </a:lnTo>
                            <a:lnTo>
                              <a:pt x="4269" y="605"/>
                            </a:lnTo>
                            <a:lnTo>
                              <a:pt x="4269" y="585"/>
                            </a:lnTo>
                            <a:lnTo>
                              <a:pt x="4283" y="585"/>
                            </a:lnTo>
                            <a:close/>
                            <a:moveTo>
                              <a:pt x="4250" y="585"/>
                            </a:moveTo>
                            <a:lnTo>
                              <a:pt x="4250" y="19"/>
                            </a:lnTo>
                            <a:lnTo>
                              <a:pt x="4283" y="19"/>
                            </a:lnTo>
                            <a:lnTo>
                              <a:pt x="4283" y="585"/>
                            </a:lnTo>
                            <a:lnTo>
                              <a:pt x="4250" y="585"/>
                            </a:lnTo>
                            <a:close/>
                            <a:moveTo>
                              <a:pt x="4269" y="0"/>
                            </a:moveTo>
                            <a:lnTo>
                              <a:pt x="4283" y="0"/>
                            </a:lnTo>
                            <a:lnTo>
                              <a:pt x="4283" y="19"/>
                            </a:lnTo>
                            <a:lnTo>
                              <a:pt x="4269" y="19"/>
                            </a:lnTo>
                            <a:lnTo>
                              <a:pt x="4269" y="0"/>
                            </a:lnTo>
                            <a:close/>
                            <a:moveTo>
                              <a:pt x="4269" y="39"/>
                            </a:moveTo>
                            <a:lnTo>
                              <a:pt x="14" y="39"/>
                            </a:lnTo>
                            <a:lnTo>
                              <a:pt x="14" y="0"/>
                            </a:lnTo>
                            <a:lnTo>
                              <a:pt x="4269" y="0"/>
                            </a:lnTo>
                            <a:lnTo>
                              <a:pt x="4269" y="39"/>
                            </a:lnTo>
                            <a:close/>
                            <a:moveTo>
                              <a:pt x="0" y="19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9"/>
                            </a:lnTo>
                            <a:lnTo>
                              <a:pt x="0" y="19"/>
                            </a:lnTo>
                            <a:close/>
                            <a:moveTo>
                              <a:pt x="34" y="19"/>
                            </a:moveTo>
                            <a:lnTo>
                              <a:pt x="34" y="585"/>
                            </a:lnTo>
                            <a:lnTo>
                              <a:pt x="0" y="585"/>
                            </a:lnTo>
                            <a:lnTo>
                              <a:pt x="0" y="19"/>
                            </a:lnTo>
                            <a:lnTo>
                              <a:pt x="34" y="19"/>
                            </a:lnTo>
                            <a:close/>
                            <a:moveTo>
                              <a:pt x="14" y="605"/>
                            </a:moveTo>
                            <a:lnTo>
                              <a:pt x="0" y="605"/>
                            </a:lnTo>
                            <a:lnTo>
                              <a:pt x="0" y="585"/>
                            </a:lnTo>
                            <a:lnTo>
                              <a:pt x="14" y="585"/>
                            </a:lnTo>
                            <a:lnTo>
                              <a:pt x="14" y="605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83,605" path="m14,571l4269,571l4269,605l14,605l14,571xm4283,585l4283,605l4269,605l4269,585l4283,585xm4250,585l4250,19l4283,19l4283,585l4250,585xm4269,0l4283,0l4283,19l4269,19l4269,0xm4269,39l14,39l14,0l4269,0l4269,39xm0,19l0,0l14,0l14,19l0,19xm34,19l34,585l0,585l0,19l34,19xm14,605l0,605l0,585l14,585l14,605xe" fillcolor="#1f1a17" stroked="f" o:allowincell="f" style="position:absolute;margin-left:-10.1pt;margin-top:622.7pt;width:214.1pt;height:30.2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128270</wp:posOffset>
              </wp:positionH>
              <wp:positionV relativeFrom="paragraph">
                <wp:posOffset>7908290</wp:posOffset>
              </wp:positionV>
              <wp:extent cx="2324100" cy="1462405"/>
              <wp:effectExtent l="0" t="127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4160" cy="1462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660" h="2303">
                            <a:moveTo>
                              <a:pt x="14" y="0"/>
                            </a:moveTo>
                            <a:lnTo>
                              <a:pt x="3645" y="0"/>
                            </a:lnTo>
                            <a:lnTo>
                              <a:pt x="3645" y="39"/>
                            </a:lnTo>
                            <a:lnTo>
                              <a:pt x="14" y="39"/>
                            </a:lnTo>
                            <a:lnTo>
                              <a:pt x="14" y="0"/>
                            </a:lnTo>
                            <a:close/>
                            <a:moveTo>
                              <a:pt x="3645" y="0"/>
                            </a:moveTo>
                            <a:lnTo>
                              <a:pt x="3660" y="0"/>
                            </a:lnTo>
                            <a:lnTo>
                              <a:pt x="3660" y="19"/>
                            </a:lnTo>
                            <a:lnTo>
                              <a:pt x="3645" y="19"/>
                            </a:lnTo>
                            <a:lnTo>
                              <a:pt x="3645" y="0"/>
                            </a:lnTo>
                            <a:close/>
                            <a:moveTo>
                              <a:pt x="3660" y="19"/>
                            </a:moveTo>
                            <a:lnTo>
                              <a:pt x="3660" y="2289"/>
                            </a:lnTo>
                            <a:lnTo>
                              <a:pt x="3626" y="2289"/>
                            </a:lnTo>
                            <a:lnTo>
                              <a:pt x="3626" y="19"/>
                            </a:lnTo>
                            <a:lnTo>
                              <a:pt x="3660" y="19"/>
                            </a:lnTo>
                            <a:close/>
                            <a:moveTo>
                              <a:pt x="3660" y="2289"/>
                            </a:moveTo>
                            <a:lnTo>
                              <a:pt x="3660" y="2303"/>
                            </a:lnTo>
                            <a:lnTo>
                              <a:pt x="3645" y="2303"/>
                            </a:lnTo>
                            <a:lnTo>
                              <a:pt x="3645" y="2289"/>
                            </a:lnTo>
                            <a:lnTo>
                              <a:pt x="3660" y="2289"/>
                            </a:lnTo>
                            <a:close/>
                            <a:moveTo>
                              <a:pt x="3645" y="2303"/>
                            </a:moveTo>
                            <a:lnTo>
                              <a:pt x="14" y="2303"/>
                            </a:lnTo>
                            <a:lnTo>
                              <a:pt x="14" y="2269"/>
                            </a:lnTo>
                            <a:lnTo>
                              <a:pt x="3645" y="2269"/>
                            </a:lnTo>
                            <a:lnTo>
                              <a:pt x="3645" y="2303"/>
                            </a:lnTo>
                            <a:close/>
                            <a:moveTo>
                              <a:pt x="14" y="2303"/>
                            </a:moveTo>
                            <a:lnTo>
                              <a:pt x="0" y="2303"/>
                            </a:lnTo>
                            <a:lnTo>
                              <a:pt x="0" y="2289"/>
                            </a:lnTo>
                            <a:lnTo>
                              <a:pt x="14" y="2289"/>
                            </a:lnTo>
                            <a:lnTo>
                              <a:pt x="14" y="2303"/>
                            </a:lnTo>
                            <a:close/>
                            <a:moveTo>
                              <a:pt x="0" y="2289"/>
                            </a:moveTo>
                            <a:lnTo>
                              <a:pt x="0" y="19"/>
                            </a:lnTo>
                            <a:lnTo>
                              <a:pt x="34" y="19"/>
                            </a:lnTo>
                            <a:lnTo>
                              <a:pt x="34" y="2289"/>
                            </a:lnTo>
                            <a:lnTo>
                              <a:pt x="0" y="2289"/>
                            </a:lnTo>
                            <a:close/>
                            <a:moveTo>
                              <a:pt x="0" y="19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9"/>
                            </a:lnTo>
                            <a:lnTo>
                              <a:pt x="0" y="19"/>
                            </a:lnTo>
                            <a:close/>
                            <a:moveTo>
                              <a:pt x="14" y="0"/>
                            </a:moveTo>
                            <a:lnTo>
                              <a:pt x="2734" y="0"/>
                            </a:lnTo>
                            <a:lnTo>
                              <a:pt x="2734" y="39"/>
                            </a:lnTo>
                            <a:lnTo>
                              <a:pt x="14" y="39"/>
                            </a:lnTo>
                            <a:lnTo>
                              <a:pt x="14" y="0"/>
                            </a:lnTo>
                            <a:close/>
                            <a:moveTo>
                              <a:pt x="2734" y="0"/>
                            </a:moveTo>
                            <a:lnTo>
                              <a:pt x="2753" y="0"/>
                            </a:lnTo>
                            <a:lnTo>
                              <a:pt x="2753" y="19"/>
                            </a:lnTo>
                            <a:lnTo>
                              <a:pt x="2734" y="19"/>
                            </a:lnTo>
                            <a:lnTo>
                              <a:pt x="2734" y="0"/>
                            </a:lnTo>
                            <a:close/>
                            <a:moveTo>
                              <a:pt x="2753" y="19"/>
                            </a:moveTo>
                            <a:lnTo>
                              <a:pt x="2753" y="2289"/>
                            </a:lnTo>
                            <a:lnTo>
                              <a:pt x="2720" y="2289"/>
                            </a:lnTo>
                            <a:lnTo>
                              <a:pt x="2720" y="19"/>
                            </a:lnTo>
                            <a:lnTo>
                              <a:pt x="2753" y="19"/>
                            </a:lnTo>
                            <a:close/>
                            <a:moveTo>
                              <a:pt x="2753" y="2289"/>
                            </a:moveTo>
                            <a:lnTo>
                              <a:pt x="2753" y="2303"/>
                            </a:lnTo>
                            <a:lnTo>
                              <a:pt x="2734" y="2303"/>
                            </a:lnTo>
                            <a:lnTo>
                              <a:pt x="2734" y="2289"/>
                            </a:lnTo>
                            <a:lnTo>
                              <a:pt x="2753" y="2289"/>
                            </a:lnTo>
                            <a:close/>
                            <a:moveTo>
                              <a:pt x="2734" y="2303"/>
                            </a:moveTo>
                            <a:lnTo>
                              <a:pt x="14" y="2303"/>
                            </a:lnTo>
                            <a:lnTo>
                              <a:pt x="14" y="2269"/>
                            </a:lnTo>
                            <a:lnTo>
                              <a:pt x="2734" y="2269"/>
                            </a:lnTo>
                            <a:lnTo>
                              <a:pt x="2734" y="2303"/>
                            </a:lnTo>
                            <a:close/>
                            <a:moveTo>
                              <a:pt x="14" y="2303"/>
                            </a:moveTo>
                            <a:lnTo>
                              <a:pt x="0" y="2303"/>
                            </a:lnTo>
                            <a:lnTo>
                              <a:pt x="0" y="2289"/>
                            </a:lnTo>
                            <a:lnTo>
                              <a:pt x="14" y="2289"/>
                            </a:lnTo>
                            <a:lnTo>
                              <a:pt x="14" y="2303"/>
                            </a:lnTo>
                            <a:close/>
                            <a:moveTo>
                              <a:pt x="0" y="2289"/>
                            </a:moveTo>
                            <a:lnTo>
                              <a:pt x="0" y="19"/>
                            </a:lnTo>
                            <a:lnTo>
                              <a:pt x="34" y="19"/>
                            </a:lnTo>
                            <a:lnTo>
                              <a:pt x="34" y="2289"/>
                            </a:lnTo>
                            <a:lnTo>
                              <a:pt x="0" y="2289"/>
                            </a:lnTo>
                            <a:close/>
                            <a:moveTo>
                              <a:pt x="0" y="19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9"/>
                            </a:lnTo>
                            <a:lnTo>
                              <a:pt x="0" y="19"/>
                            </a:lnTo>
                            <a:close/>
                            <a:moveTo>
                              <a:pt x="14" y="0"/>
                            </a:moveTo>
                            <a:lnTo>
                              <a:pt x="1319" y="0"/>
                            </a:lnTo>
                            <a:lnTo>
                              <a:pt x="1319" y="39"/>
                            </a:lnTo>
                            <a:lnTo>
                              <a:pt x="14" y="39"/>
                            </a:lnTo>
                            <a:lnTo>
                              <a:pt x="14" y="0"/>
                            </a:lnTo>
                            <a:close/>
                            <a:moveTo>
                              <a:pt x="1319" y="0"/>
                            </a:moveTo>
                            <a:lnTo>
                              <a:pt x="1333" y="0"/>
                            </a:lnTo>
                            <a:lnTo>
                              <a:pt x="1333" y="19"/>
                            </a:lnTo>
                            <a:lnTo>
                              <a:pt x="1319" y="19"/>
                            </a:lnTo>
                            <a:lnTo>
                              <a:pt x="1319" y="0"/>
                            </a:lnTo>
                            <a:close/>
                            <a:moveTo>
                              <a:pt x="1333" y="19"/>
                            </a:moveTo>
                            <a:lnTo>
                              <a:pt x="1333" y="2289"/>
                            </a:lnTo>
                            <a:lnTo>
                              <a:pt x="1300" y="2289"/>
                            </a:lnTo>
                            <a:lnTo>
                              <a:pt x="1300" y="19"/>
                            </a:lnTo>
                            <a:lnTo>
                              <a:pt x="1333" y="19"/>
                            </a:lnTo>
                            <a:close/>
                            <a:moveTo>
                              <a:pt x="1333" y="2289"/>
                            </a:moveTo>
                            <a:lnTo>
                              <a:pt x="1333" y="2303"/>
                            </a:lnTo>
                            <a:lnTo>
                              <a:pt x="1319" y="2303"/>
                            </a:lnTo>
                            <a:lnTo>
                              <a:pt x="1319" y="2289"/>
                            </a:lnTo>
                            <a:lnTo>
                              <a:pt x="1333" y="2289"/>
                            </a:lnTo>
                            <a:close/>
                            <a:moveTo>
                              <a:pt x="1319" y="2303"/>
                            </a:moveTo>
                            <a:lnTo>
                              <a:pt x="14" y="2303"/>
                            </a:lnTo>
                            <a:lnTo>
                              <a:pt x="14" y="2269"/>
                            </a:lnTo>
                            <a:lnTo>
                              <a:pt x="1319" y="2269"/>
                            </a:lnTo>
                            <a:lnTo>
                              <a:pt x="1319" y="2303"/>
                            </a:lnTo>
                            <a:close/>
                            <a:moveTo>
                              <a:pt x="14" y="2303"/>
                            </a:moveTo>
                            <a:lnTo>
                              <a:pt x="0" y="2303"/>
                            </a:lnTo>
                            <a:lnTo>
                              <a:pt x="0" y="2289"/>
                            </a:lnTo>
                            <a:lnTo>
                              <a:pt x="14" y="2289"/>
                            </a:lnTo>
                            <a:lnTo>
                              <a:pt x="14" y="2303"/>
                            </a:lnTo>
                            <a:close/>
                            <a:moveTo>
                              <a:pt x="0" y="2289"/>
                            </a:moveTo>
                            <a:lnTo>
                              <a:pt x="0" y="19"/>
                            </a:lnTo>
                            <a:lnTo>
                              <a:pt x="34" y="19"/>
                            </a:lnTo>
                            <a:lnTo>
                              <a:pt x="34" y="2289"/>
                            </a:lnTo>
                            <a:lnTo>
                              <a:pt x="0" y="2289"/>
                            </a:lnTo>
                            <a:close/>
                            <a:moveTo>
                              <a:pt x="0" y="19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9"/>
                            </a:lnTo>
                            <a:lnTo>
                              <a:pt x="0" y="19"/>
                            </a:lnTo>
                            <a:close/>
                            <a:moveTo>
                              <a:pt x="14" y="0"/>
                            </a:moveTo>
                            <a:lnTo>
                              <a:pt x="580" y="0"/>
                            </a:lnTo>
                            <a:lnTo>
                              <a:pt x="580" y="39"/>
                            </a:lnTo>
                            <a:lnTo>
                              <a:pt x="14" y="39"/>
                            </a:lnTo>
                            <a:lnTo>
                              <a:pt x="14" y="0"/>
                            </a:lnTo>
                            <a:close/>
                            <a:moveTo>
                              <a:pt x="580" y="0"/>
                            </a:moveTo>
                            <a:lnTo>
                              <a:pt x="600" y="0"/>
                            </a:lnTo>
                            <a:lnTo>
                              <a:pt x="600" y="19"/>
                            </a:lnTo>
                            <a:lnTo>
                              <a:pt x="580" y="19"/>
                            </a:lnTo>
                            <a:lnTo>
                              <a:pt x="580" y="0"/>
                            </a:lnTo>
                            <a:close/>
                            <a:moveTo>
                              <a:pt x="600" y="19"/>
                            </a:moveTo>
                            <a:lnTo>
                              <a:pt x="600" y="869"/>
                            </a:lnTo>
                            <a:lnTo>
                              <a:pt x="566" y="869"/>
                            </a:lnTo>
                            <a:lnTo>
                              <a:pt x="566" y="19"/>
                            </a:lnTo>
                            <a:lnTo>
                              <a:pt x="600" y="19"/>
                            </a:lnTo>
                            <a:close/>
                            <a:moveTo>
                              <a:pt x="600" y="869"/>
                            </a:moveTo>
                            <a:lnTo>
                              <a:pt x="600" y="888"/>
                            </a:lnTo>
                            <a:lnTo>
                              <a:pt x="580" y="888"/>
                            </a:lnTo>
                            <a:lnTo>
                              <a:pt x="580" y="869"/>
                            </a:lnTo>
                            <a:lnTo>
                              <a:pt x="600" y="869"/>
                            </a:lnTo>
                            <a:close/>
                            <a:moveTo>
                              <a:pt x="580" y="888"/>
                            </a:moveTo>
                            <a:lnTo>
                              <a:pt x="14" y="888"/>
                            </a:lnTo>
                            <a:lnTo>
                              <a:pt x="14" y="854"/>
                            </a:lnTo>
                            <a:lnTo>
                              <a:pt x="580" y="854"/>
                            </a:lnTo>
                            <a:lnTo>
                              <a:pt x="580" y="888"/>
                            </a:lnTo>
                            <a:close/>
                            <a:moveTo>
                              <a:pt x="14" y="888"/>
                            </a:moveTo>
                            <a:lnTo>
                              <a:pt x="0" y="888"/>
                            </a:lnTo>
                            <a:lnTo>
                              <a:pt x="0" y="869"/>
                            </a:lnTo>
                            <a:lnTo>
                              <a:pt x="14" y="869"/>
                            </a:lnTo>
                            <a:lnTo>
                              <a:pt x="14" y="888"/>
                            </a:lnTo>
                            <a:close/>
                            <a:moveTo>
                              <a:pt x="0" y="869"/>
                            </a:moveTo>
                            <a:lnTo>
                              <a:pt x="0" y="19"/>
                            </a:lnTo>
                            <a:lnTo>
                              <a:pt x="34" y="19"/>
                            </a:lnTo>
                            <a:lnTo>
                              <a:pt x="34" y="869"/>
                            </a:lnTo>
                            <a:lnTo>
                              <a:pt x="0" y="869"/>
                            </a:lnTo>
                            <a:close/>
                            <a:moveTo>
                              <a:pt x="0" y="19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9"/>
                            </a:lnTo>
                            <a:lnTo>
                              <a:pt x="0" y="19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660,2303" path="m14,0l3645,0l3645,39l14,39l14,0xm3645,0l3660,0l3660,19l3645,19l3645,0xm3660,19l3660,2289l3626,2289l3626,19l3660,19xm3660,2289l3660,2303l3645,2303l3645,2289l3660,2289xm3645,2303l14,2303l14,2269l3645,2269l3645,2303xm14,2303l0,2303l0,2289l14,2289l14,2303xm0,2289l0,19l34,19l34,2289l0,2289xm0,19l0,0l14,0l14,19l0,19xm14,0l2734,0l2734,39l14,39l14,0xm2734,0l2753,0l2753,19l2734,19l2734,0xm2753,19l2753,2289l2720,2289l2720,19l2753,19xm2753,2289l2753,2303l2734,2303l2734,2289l2753,2289xm2734,2303l14,2303l14,2269l2734,2269l2734,2303xm14,2303l0,2303l0,2289l14,2289l14,2303xm0,2289l0,19l34,19l34,2289l0,2289xm0,19l0,0l14,0l14,19l0,19xm14,0l1319,0l1319,39l14,39l14,0xm1319,0l1333,0l1333,19l1319,19l1319,0xm1333,19l1333,2289l1300,2289l1300,19l1333,19xm1333,2289l1333,2303l1319,2303l1319,2289l1333,2289xm1319,2303l14,2303l14,2269l1319,2269l1319,2303xm14,2303l0,2303l0,2289l14,2289l14,2303xm0,2289l0,19l34,19l34,2289l0,2289xm0,19l0,0l14,0l14,19l0,19xm14,0l580,0l580,39l14,39l14,0xm580,0l600,0l600,19l580,19l580,0xm600,19l600,869l566,869l566,19l600,19xm600,869l600,888l580,888l580,869l600,869xm580,888l14,888l14,854l580,854l580,888xm14,888l0,888l0,869l14,869l14,888xm0,869l0,19l34,19l34,869l0,869xm0,19l0,0l14,0l14,19l0,19xe" fillcolor="#1f1a17" stroked="f" o:allowincell="f" style="position:absolute;margin-left:-10.1pt;margin-top:622.7pt;width:182.95pt;height:115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5055870</wp:posOffset>
              </wp:positionH>
              <wp:positionV relativeFrom="paragraph">
                <wp:posOffset>8450580</wp:posOffset>
              </wp:positionV>
              <wp:extent cx="1458595" cy="201295"/>
              <wp:effectExtent l="635" t="635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58720" cy="201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297" h="317">
                            <a:moveTo>
                              <a:pt x="14" y="283"/>
                            </a:moveTo>
                            <a:lnTo>
                              <a:pt x="2283" y="283"/>
                            </a:lnTo>
                            <a:lnTo>
                              <a:pt x="2283" y="317"/>
                            </a:lnTo>
                            <a:lnTo>
                              <a:pt x="14" y="317"/>
                            </a:lnTo>
                            <a:lnTo>
                              <a:pt x="14" y="283"/>
                            </a:lnTo>
                            <a:close/>
                            <a:moveTo>
                              <a:pt x="2297" y="298"/>
                            </a:moveTo>
                            <a:lnTo>
                              <a:pt x="2297" y="317"/>
                            </a:lnTo>
                            <a:lnTo>
                              <a:pt x="2283" y="317"/>
                            </a:lnTo>
                            <a:lnTo>
                              <a:pt x="2283" y="298"/>
                            </a:lnTo>
                            <a:lnTo>
                              <a:pt x="2297" y="298"/>
                            </a:lnTo>
                            <a:close/>
                            <a:moveTo>
                              <a:pt x="2263" y="298"/>
                            </a:moveTo>
                            <a:lnTo>
                              <a:pt x="2263" y="15"/>
                            </a:lnTo>
                            <a:lnTo>
                              <a:pt x="2297" y="15"/>
                            </a:lnTo>
                            <a:lnTo>
                              <a:pt x="2297" y="298"/>
                            </a:lnTo>
                            <a:lnTo>
                              <a:pt x="2263" y="298"/>
                            </a:lnTo>
                            <a:close/>
                            <a:moveTo>
                              <a:pt x="2283" y="0"/>
                            </a:moveTo>
                            <a:lnTo>
                              <a:pt x="2297" y="0"/>
                            </a:lnTo>
                            <a:lnTo>
                              <a:pt x="2297" y="15"/>
                            </a:lnTo>
                            <a:lnTo>
                              <a:pt x="2283" y="15"/>
                            </a:lnTo>
                            <a:lnTo>
                              <a:pt x="2283" y="0"/>
                            </a:lnTo>
                            <a:close/>
                            <a:moveTo>
                              <a:pt x="2283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2283" y="0"/>
                            </a:lnTo>
                            <a:lnTo>
                              <a:pt x="2283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3" y="15"/>
                            </a:moveTo>
                            <a:lnTo>
                              <a:pt x="33" y="298"/>
                            </a:lnTo>
                            <a:lnTo>
                              <a:pt x="0" y="298"/>
                            </a:lnTo>
                            <a:lnTo>
                              <a:pt x="0" y="15"/>
                            </a:lnTo>
                            <a:lnTo>
                              <a:pt x="33" y="15"/>
                            </a:lnTo>
                            <a:close/>
                            <a:moveTo>
                              <a:pt x="14" y="317"/>
                            </a:moveTo>
                            <a:lnTo>
                              <a:pt x="0" y="317"/>
                            </a:lnTo>
                            <a:lnTo>
                              <a:pt x="0" y="298"/>
                            </a:lnTo>
                            <a:lnTo>
                              <a:pt x="14" y="298"/>
                            </a:lnTo>
                            <a:lnTo>
                              <a:pt x="14" y="317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297,317" path="m14,283l2283,283l2283,317l14,317l14,283xm2297,298l2297,317l2283,317l2283,298l2297,298xm2263,298l2263,15l2297,15l2297,298l2263,298xm2283,0l2297,0l2297,15l2283,15l2283,0xm2283,34l14,34l14,0l2283,0l2283,34xm0,15l0,0l14,0l14,15l0,15xm33,15l33,298l0,298l0,15l33,15xm14,317l0,317l0,298l14,298l14,317xe" fillcolor="#1f1a17" stroked="f" o:allowincell="f" style="position:absolute;margin-left:398.1pt;margin-top:665.4pt;width:114.8pt;height:15.8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119380</wp:posOffset>
              </wp:positionH>
              <wp:positionV relativeFrom="paragraph">
                <wp:posOffset>7920355</wp:posOffset>
              </wp:positionV>
              <wp:extent cx="2701925" cy="1261110"/>
              <wp:effectExtent l="6985" t="6350" r="5715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1800" cy="1261080"/>
                      </a:xfrm>
                      <a:prstGeom prst="rect">
                        <a:avLst/>
                      </a:prstGeom>
                      <a:noFill/>
                      <a:ln w="12240">
                        <a:solidFill>
                          <a:srgbClr val="1f1a1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.4pt;margin-top:623.65pt;width:212.7pt;height:99.25pt;mso-wrap-style:none;v-text-anchor:middle">
              <v:fill o:detectmouseclick="t" on="false"/>
              <v:stroke color="#1f1a17" weight="12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119380</wp:posOffset>
              </wp:positionH>
              <wp:positionV relativeFrom="paragraph">
                <wp:posOffset>7920355</wp:posOffset>
              </wp:positionV>
              <wp:extent cx="2701925" cy="1081405"/>
              <wp:effectExtent l="6985" t="6985" r="5715" b="571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1800" cy="1081440"/>
                      </a:xfrm>
                      <a:prstGeom prst="rect">
                        <a:avLst/>
                      </a:prstGeom>
                      <a:noFill/>
                      <a:ln w="12240">
                        <a:solidFill>
                          <a:srgbClr val="1f1a1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.4pt;margin-top:623.65pt;width:212.7pt;height:85.1pt;mso-wrap-style:none;v-text-anchor:middle">
              <v:fill o:detectmouseclick="t" on="false"/>
              <v:stroke color="#1f1a17" weight="12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119380</wp:posOffset>
              </wp:positionH>
              <wp:positionV relativeFrom="paragraph">
                <wp:posOffset>7920355</wp:posOffset>
              </wp:positionV>
              <wp:extent cx="2701925" cy="899160"/>
              <wp:effectExtent l="6985" t="6350" r="5715" b="63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1800" cy="899280"/>
                      </a:xfrm>
                      <a:prstGeom prst="rect">
                        <a:avLst/>
                      </a:prstGeom>
                      <a:noFill/>
                      <a:ln w="12240">
                        <a:solidFill>
                          <a:srgbClr val="1f1a1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.4pt;margin-top:623.65pt;width:212.7pt;height:70.75pt;mso-wrap-style:none;v-text-anchor:middle">
              <v:fill o:detectmouseclick="t" on="false"/>
              <v:stroke color="#1f1a17" weight="12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119380</wp:posOffset>
              </wp:positionH>
              <wp:positionV relativeFrom="paragraph">
                <wp:posOffset>7920355</wp:posOffset>
              </wp:positionV>
              <wp:extent cx="2701925" cy="719455"/>
              <wp:effectExtent l="6985" t="6985" r="5715" b="571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1800" cy="719280"/>
                      </a:xfrm>
                      <a:prstGeom prst="rect">
                        <a:avLst/>
                      </a:prstGeom>
                      <a:noFill/>
                      <a:ln w="12240">
                        <a:solidFill>
                          <a:srgbClr val="1f1a1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.4pt;margin-top:623.65pt;width:212.7pt;height:56.6pt;mso-wrap-style:none;v-text-anchor:middle">
              <v:fill o:detectmouseclick="t" on="false"/>
              <v:stroke color="#1f1a17" weight="12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119380</wp:posOffset>
              </wp:positionH>
              <wp:positionV relativeFrom="paragraph">
                <wp:posOffset>7920355</wp:posOffset>
              </wp:positionV>
              <wp:extent cx="2701925" cy="179705"/>
              <wp:effectExtent l="6985" t="6985" r="5715" b="571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1800" cy="179640"/>
                      </a:xfrm>
                      <a:prstGeom prst="rect">
                        <a:avLst/>
                      </a:prstGeom>
                      <a:noFill/>
                      <a:ln w="12240">
                        <a:solidFill>
                          <a:srgbClr val="1f1a1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.4pt;margin-top:623.65pt;width:212.7pt;height:14.1pt;mso-wrap-style:none;v-text-anchor:middle">
              <v:fill o:detectmouseclick="t" on="false"/>
              <v:stroke color="#1f1a17" weight="12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5055870</wp:posOffset>
              </wp:positionH>
              <wp:positionV relativeFrom="paragraph">
                <wp:posOffset>8450580</wp:posOffset>
              </wp:positionV>
              <wp:extent cx="581660" cy="381000"/>
              <wp:effectExtent l="0" t="0" r="1270" b="63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76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16" h="600">
                            <a:moveTo>
                              <a:pt x="14" y="566"/>
                            </a:moveTo>
                            <a:lnTo>
                              <a:pt x="901" y="566"/>
                            </a:lnTo>
                            <a:lnTo>
                              <a:pt x="901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916" y="581"/>
                            </a:moveTo>
                            <a:lnTo>
                              <a:pt x="916" y="600"/>
                            </a:lnTo>
                            <a:lnTo>
                              <a:pt x="901" y="600"/>
                            </a:lnTo>
                            <a:lnTo>
                              <a:pt x="901" y="581"/>
                            </a:lnTo>
                            <a:lnTo>
                              <a:pt x="916" y="581"/>
                            </a:lnTo>
                            <a:close/>
                            <a:moveTo>
                              <a:pt x="882" y="581"/>
                            </a:moveTo>
                            <a:lnTo>
                              <a:pt x="882" y="15"/>
                            </a:lnTo>
                            <a:lnTo>
                              <a:pt x="916" y="15"/>
                            </a:lnTo>
                            <a:lnTo>
                              <a:pt x="916" y="581"/>
                            </a:lnTo>
                            <a:lnTo>
                              <a:pt x="882" y="581"/>
                            </a:lnTo>
                            <a:close/>
                            <a:moveTo>
                              <a:pt x="901" y="0"/>
                            </a:moveTo>
                            <a:lnTo>
                              <a:pt x="916" y="0"/>
                            </a:lnTo>
                            <a:lnTo>
                              <a:pt x="916" y="15"/>
                            </a:lnTo>
                            <a:lnTo>
                              <a:pt x="901" y="15"/>
                            </a:lnTo>
                            <a:lnTo>
                              <a:pt x="901" y="0"/>
                            </a:lnTo>
                            <a:close/>
                            <a:moveTo>
                              <a:pt x="901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901" y="0"/>
                            </a:lnTo>
                            <a:lnTo>
                              <a:pt x="901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3" y="15"/>
                            </a:moveTo>
                            <a:lnTo>
                              <a:pt x="33" y="581"/>
                            </a:lnTo>
                            <a:lnTo>
                              <a:pt x="0" y="581"/>
                            </a:lnTo>
                            <a:lnTo>
                              <a:pt x="0" y="15"/>
                            </a:lnTo>
                            <a:lnTo>
                              <a:pt x="33" y="15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1"/>
                            </a:lnTo>
                            <a:lnTo>
                              <a:pt x="14" y="581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16,600" path="m14,566l901,566l901,600l14,600l14,566xm916,581l916,600l901,600l901,581l916,581xm882,581l882,15l916,15l916,581l882,581xm901,0l916,0l916,15l901,15l901,0xm901,34l14,34l14,0l901,0l901,34xm0,15l0,0l14,0l14,15l0,15xm33,15l33,581l0,581l0,15l33,15xm14,600l0,600l0,581l14,581l14,600xe" fillcolor="#1f1a17" stroked="f" o:allowincell="f" style="position:absolute;margin-left:398.1pt;margin-top:665.4pt;width:45.75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5055870</wp:posOffset>
              </wp:positionH>
              <wp:positionV relativeFrom="paragraph">
                <wp:posOffset>8450580</wp:posOffset>
              </wp:positionV>
              <wp:extent cx="956310" cy="381000"/>
              <wp:effectExtent l="0" t="0" r="635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616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06" h="600">
                            <a:moveTo>
                              <a:pt x="14" y="566"/>
                            </a:moveTo>
                            <a:lnTo>
                              <a:pt x="1486" y="566"/>
                            </a:lnTo>
                            <a:lnTo>
                              <a:pt x="1486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1506" y="581"/>
                            </a:moveTo>
                            <a:lnTo>
                              <a:pt x="1506" y="600"/>
                            </a:lnTo>
                            <a:lnTo>
                              <a:pt x="1486" y="600"/>
                            </a:lnTo>
                            <a:lnTo>
                              <a:pt x="1486" y="581"/>
                            </a:lnTo>
                            <a:lnTo>
                              <a:pt x="1506" y="581"/>
                            </a:lnTo>
                            <a:close/>
                            <a:moveTo>
                              <a:pt x="1472" y="581"/>
                            </a:moveTo>
                            <a:lnTo>
                              <a:pt x="1472" y="15"/>
                            </a:lnTo>
                            <a:lnTo>
                              <a:pt x="1506" y="15"/>
                            </a:lnTo>
                            <a:lnTo>
                              <a:pt x="1506" y="581"/>
                            </a:lnTo>
                            <a:lnTo>
                              <a:pt x="1472" y="581"/>
                            </a:lnTo>
                            <a:close/>
                            <a:moveTo>
                              <a:pt x="1486" y="0"/>
                            </a:moveTo>
                            <a:lnTo>
                              <a:pt x="1506" y="0"/>
                            </a:lnTo>
                            <a:lnTo>
                              <a:pt x="1506" y="15"/>
                            </a:lnTo>
                            <a:lnTo>
                              <a:pt x="1486" y="15"/>
                            </a:lnTo>
                            <a:lnTo>
                              <a:pt x="1486" y="0"/>
                            </a:lnTo>
                            <a:close/>
                            <a:moveTo>
                              <a:pt x="1486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486" y="0"/>
                            </a:lnTo>
                            <a:lnTo>
                              <a:pt x="1486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3" y="15"/>
                            </a:moveTo>
                            <a:lnTo>
                              <a:pt x="33" y="581"/>
                            </a:lnTo>
                            <a:lnTo>
                              <a:pt x="0" y="581"/>
                            </a:lnTo>
                            <a:lnTo>
                              <a:pt x="0" y="15"/>
                            </a:lnTo>
                            <a:lnTo>
                              <a:pt x="33" y="15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1"/>
                            </a:lnTo>
                            <a:lnTo>
                              <a:pt x="14" y="581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06,600" path="m14,566l1486,566l1486,600l14,600l14,566xm1506,581l1506,600l1486,600l1486,581l1506,581xm1472,581l1472,15l1506,15l1506,581l1472,581xm1486,0l1506,0l1506,15l1486,15l1486,0xm1486,34l14,34l14,0l1486,0l1486,34xm0,15l0,0l14,0l14,15l0,15xm33,15l33,581l0,581l0,15l33,15xm14,600l0,600l0,581l14,581l14,600xe" fillcolor="#1f1a17" stroked="f" o:allowincell="f" style="position:absolute;margin-left:398.1pt;margin-top:665.4pt;width:75.25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5064760</wp:posOffset>
              </wp:positionH>
              <wp:positionV relativeFrom="paragraph">
                <wp:posOffset>8639810</wp:posOffset>
              </wp:positionV>
              <wp:extent cx="179705" cy="179705"/>
              <wp:effectExtent l="6985" t="6985" r="5715" b="571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179640"/>
                      </a:xfrm>
                      <a:prstGeom prst="rect">
                        <a:avLst/>
                      </a:prstGeom>
                      <a:noFill/>
                      <a:ln w="12240">
                        <a:solidFill>
                          <a:srgbClr val="1f1a1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8.8pt;margin-top:680.3pt;width:14.1pt;height:14.1pt;mso-wrap-style:none;v-text-anchor:middle">
              <v:fill o:detectmouseclick="t" on="false"/>
              <v:stroke color="#1f1a17" weight="12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5064760</wp:posOffset>
              </wp:positionH>
              <wp:positionV relativeFrom="paragraph">
                <wp:posOffset>8639810</wp:posOffset>
              </wp:positionV>
              <wp:extent cx="359410" cy="179705"/>
              <wp:effectExtent l="6350" t="6985" r="6350" b="571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9640"/>
                      </a:xfrm>
                      <a:prstGeom prst="rect">
                        <a:avLst/>
                      </a:prstGeom>
                      <a:noFill/>
                      <a:ln w="12240">
                        <a:solidFill>
                          <a:srgbClr val="1f1a1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8.8pt;margin-top:680.3pt;width:28.25pt;height:14.1pt;mso-wrap-style:none;v-text-anchor:middle">
              <v:fill o:detectmouseclick="t" on="false"/>
              <v:stroke color="#1f1a17" weight="12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128270</wp:posOffset>
              </wp:positionH>
              <wp:positionV relativeFrom="paragraph">
                <wp:posOffset>-188595</wp:posOffset>
              </wp:positionV>
              <wp:extent cx="4446905" cy="630555"/>
              <wp:effectExtent l="635" t="635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7080" cy="630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003" h="993">
                            <a:moveTo>
                              <a:pt x="14" y="959"/>
                            </a:moveTo>
                            <a:lnTo>
                              <a:pt x="6988" y="959"/>
                            </a:lnTo>
                            <a:lnTo>
                              <a:pt x="6988" y="993"/>
                            </a:lnTo>
                            <a:lnTo>
                              <a:pt x="14" y="993"/>
                            </a:lnTo>
                            <a:lnTo>
                              <a:pt x="14" y="959"/>
                            </a:lnTo>
                            <a:close/>
                            <a:moveTo>
                              <a:pt x="7003" y="979"/>
                            </a:moveTo>
                            <a:lnTo>
                              <a:pt x="7003" y="993"/>
                            </a:lnTo>
                            <a:lnTo>
                              <a:pt x="6988" y="993"/>
                            </a:lnTo>
                            <a:lnTo>
                              <a:pt x="6988" y="979"/>
                            </a:lnTo>
                            <a:lnTo>
                              <a:pt x="7003" y="979"/>
                            </a:lnTo>
                            <a:close/>
                            <a:moveTo>
                              <a:pt x="6969" y="979"/>
                            </a:moveTo>
                            <a:lnTo>
                              <a:pt x="6969" y="14"/>
                            </a:lnTo>
                            <a:lnTo>
                              <a:pt x="7003" y="14"/>
                            </a:lnTo>
                            <a:lnTo>
                              <a:pt x="7003" y="979"/>
                            </a:lnTo>
                            <a:lnTo>
                              <a:pt x="6969" y="979"/>
                            </a:lnTo>
                            <a:close/>
                            <a:moveTo>
                              <a:pt x="6988" y="0"/>
                            </a:moveTo>
                            <a:lnTo>
                              <a:pt x="7003" y="0"/>
                            </a:lnTo>
                            <a:lnTo>
                              <a:pt x="7003" y="14"/>
                            </a:lnTo>
                            <a:lnTo>
                              <a:pt x="6988" y="14"/>
                            </a:lnTo>
                            <a:lnTo>
                              <a:pt x="6988" y="0"/>
                            </a:lnTo>
                            <a:close/>
                            <a:moveTo>
                              <a:pt x="6988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6988" y="0"/>
                            </a:lnTo>
                            <a:lnTo>
                              <a:pt x="6988" y="34"/>
                            </a:lnTo>
                            <a:close/>
                            <a:moveTo>
                              <a:pt x="0" y="14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4"/>
                            </a:lnTo>
                            <a:lnTo>
                              <a:pt x="0" y="14"/>
                            </a:lnTo>
                            <a:close/>
                            <a:moveTo>
                              <a:pt x="34" y="14"/>
                            </a:moveTo>
                            <a:lnTo>
                              <a:pt x="34" y="979"/>
                            </a:lnTo>
                            <a:lnTo>
                              <a:pt x="0" y="979"/>
                            </a:lnTo>
                            <a:lnTo>
                              <a:pt x="0" y="14"/>
                            </a:lnTo>
                            <a:lnTo>
                              <a:pt x="34" y="14"/>
                            </a:lnTo>
                            <a:close/>
                            <a:moveTo>
                              <a:pt x="14" y="993"/>
                            </a:moveTo>
                            <a:lnTo>
                              <a:pt x="0" y="993"/>
                            </a:lnTo>
                            <a:lnTo>
                              <a:pt x="0" y="979"/>
                            </a:lnTo>
                            <a:lnTo>
                              <a:pt x="14" y="979"/>
                            </a:lnTo>
                            <a:lnTo>
                              <a:pt x="14" y="99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003,993" path="m14,959l6988,959l6988,993l14,993l14,959xm7003,979l7003,993l6988,993l6988,979l7003,979xm6969,979l6969,14l7003,14l7003,979l6969,979xm6988,0l7003,0l7003,14l6988,14l6988,0xm6988,34l14,34l14,0l6988,0l6988,34xm0,14l0,0l14,0l14,14l0,14xm34,14l34,979l0,979l0,14l34,14xm14,993l0,993l0,979l14,979l14,993xe" fillcolor="#1f1a17" stroked="f" o:allowincell="f" style="position:absolute;margin-left:-10.1pt;margin-top:-14.85pt;width:350.1pt;height:49.6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128270</wp:posOffset>
              </wp:positionH>
              <wp:positionV relativeFrom="paragraph">
                <wp:posOffset>-188595</wp:posOffset>
              </wp:positionV>
              <wp:extent cx="2180590" cy="630555"/>
              <wp:effectExtent l="0" t="635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80520" cy="630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434" h="993">
                            <a:moveTo>
                              <a:pt x="14" y="959"/>
                            </a:moveTo>
                            <a:lnTo>
                              <a:pt x="3415" y="959"/>
                            </a:lnTo>
                            <a:lnTo>
                              <a:pt x="3415" y="993"/>
                            </a:lnTo>
                            <a:lnTo>
                              <a:pt x="14" y="993"/>
                            </a:lnTo>
                            <a:lnTo>
                              <a:pt x="14" y="959"/>
                            </a:lnTo>
                            <a:close/>
                            <a:moveTo>
                              <a:pt x="3434" y="979"/>
                            </a:moveTo>
                            <a:lnTo>
                              <a:pt x="3434" y="993"/>
                            </a:lnTo>
                            <a:lnTo>
                              <a:pt x="3415" y="993"/>
                            </a:lnTo>
                            <a:lnTo>
                              <a:pt x="3415" y="979"/>
                            </a:lnTo>
                            <a:lnTo>
                              <a:pt x="3434" y="979"/>
                            </a:lnTo>
                            <a:close/>
                            <a:moveTo>
                              <a:pt x="3401" y="979"/>
                            </a:moveTo>
                            <a:lnTo>
                              <a:pt x="3401" y="14"/>
                            </a:lnTo>
                            <a:lnTo>
                              <a:pt x="3434" y="14"/>
                            </a:lnTo>
                            <a:lnTo>
                              <a:pt x="3434" y="979"/>
                            </a:lnTo>
                            <a:lnTo>
                              <a:pt x="3401" y="979"/>
                            </a:lnTo>
                            <a:close/>
                            <a:moveTo>
                              <a:pt x="3415" y="0"/>
                            </a:moveTo>
                            <a:lnTo>
                              <a:pt x="3434" y="0"/>
                            </a:lnTo>
                            <a:lnTo>
                              <a:pt x="3434" y="14"/>
                            </a:lnTo>
                            <a:lnTo>
                              <a:pt x="3415" y="14"/>
                            </a:lnTo>
                            <a:lnTo>
                              <a:pt x="3415" y="0"/>
                            </a:lnTo>
                            <a:close/>
                            <a:moveTo>
                              <a:pt x="3415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3415" y="0"/>
                            </a:lnTo>
                            <a:lnTo>
                              <a:pt x="3415" y="34"/>
                            </a:lnTo>
                            <a:close/>
                            <a:moveTo>
                              <a:pt x="0" y="14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4"/>
                            </a:lnTo>
                            <a:lnTo>
                              <a:pt x="0" y="14"/>
                            </a:lnTo>
                            <a:close/>
                            <a:moveTo>
                              <a:pt x="34" y="14"/>
                            </a:moveTo>
                            <a:lnTo>
                              <a:pt x="34" y="979"/>
                            </a:lnTo>
                            <a:lnTo>
                              <a:pt x="0" y="979"/>
                            </a:lnTo>
                            <a:lnTo>
                              <a:pt x="0" y="14"/>
                            </a:lnTo>
                            <a:lnTo>
                              <a:pt x="34" y="14"/>
                            </a:lnTo>
                            <a:close/>
                            <a:moveTo>
                              <a:pt x="14" y="993"/>
                            </a:moveTo>
                            <a:lnTo>
                              <a:pt x="0" y="993"/>
                            </a:lnTo>
                            <a:lnTo>
                              <a:pt x="0" y="979"/>
                            </a:lnTo>
                            <a:lnTo>
                              <a:pt x="14" y="979"/>
                            </a:lnTo>
                            <a:lnTo>
                              <a:pt x="14" y="99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434,993" path="m14,959l3415,959l3415,993l14,993l14,959xm3434,979l3434,993l3415,993l3415,979l3434,979xm3401,979l3401,14l3434,14l3434,979l3401,979xm3415,0l3434,0l3434,14l3415,14l3415,0xm3415,34l14,34l14,0l3415,0l3415,34xm0,14l0,0l14,0l14,14l0,14xm34,14l34,979l0,979l0,14l34,14xm14,993l0,993l0,979l14,979l14,993xe" fillcolor="#1f1a17" stroked="f" o:allowincell="f" style="position:absolute;margin-left:-10.1pt;margin-top:-14.85pt;width:171.65pt;height:49.6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128270</wp:posOffset>
              </wp:positionH>
              <wp:positionV relativeFrom="paragraph">
                <wp:posOffset>-188595</wp:posOffset>
              </wp:positionV>
              <wp:extent cx="4446905" cy="234315"/>
              <wp:effectExtent l="635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7080" cy="23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003" h="369">
                            <a:moveTo>
                              <a:pt x="14" y="336"/>
                            </a:moveTo>
                            <a:lnTo>
                              <a:pt x="6988" y="336"/>
                            </a:lnTo>
                            <a:lnTo>
                              <a:pt x="6988" y="369"/>
                            </a:lnTo>
                            <a:lnTo>
                              <a:pt x="14" y="369"/>
                            </a:lnTo>
                            <a:lnTo>
                              <a:pt x="14" y="336"/>
                            </a:lnTo>
                            <a:close/>
                            <a:moveTo>
                              <a:pt x="7003" y="355"/>
                            </a:moveTo>
                            <a:lnTo>
                              <a:pt x="7003" y="369"/>
                            </a:lnTo>
                            <a:lnTo>
                              <a:pt x="6988" y="369"/>
                            </a:lnTo>
                            <a:lnTo>
                              <a:pt x="6988" y="355"/>
                            </a:lnTo>
                            <a:lnTo>
                              <a:pt x="7003" y="355"/>
                            </a:lnTo>
                            <a:close/>
                            <a:moveTo>
                              <a:pt x="6969" y="355"/>
                            </a:moveTo>
                            <a:lnTo>
                              <a:pt x="6969" y="14"/>
                            </a:lnTo>
                            <a:lnTo>
                              <a:pt x="7003" y="14"/>
                            </a:lnTo>
                            <a:lnTo>
                              <a:pt x="7003" y="355"/>
                            </a:lnTo>
                            <a:lnTo>
                              <a:pt x="6969" y="355"/>
                            </a:lnTo>
                            <a:close/>
                            <a:moveTo>
                              <a:pt x="6988" y="0"/>
                            </a:moveTo>
                            <a:lnTo>
                              <a:pt x="7003" y="0"/>
                            </a:lnTo>
                            <a:lnTo>
                              <a:pt x="7003" y="14"/>
                            </a:lnTo>
                            <a:lnTo>
                              <a:pt x="6988" y="14"/>
                            </a:lnTo>
                            <a:lnTo>
                              <a:pt x="6988" y="0"/>
                            </a:lnTo>
                            <a:close/>
                            <a:moveTo>
                              <a:pt x="6988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6988" y="0"/>
                            </a:lnTo>
                            <a:lnTo>
                              <a:pt x="6988" y="34"/>
                            </a:lnTo>
                            <a:close/>
                            <a:moveTo>
                              <a:pt x="0" y="14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4"/>
                            </a:lnTo>
                            <a:lnTo>
                              <a:pt x="0" y="14"/>
                            </a:lnTo>
                            <a:close/>
                            <a:moveTo>
                              <a:pt x="34" y="14"/>
                            </a:moveTo>
                            <a:lnTo>
                              <a:pt x="34" y="355"/>
                            </a:lnTo>
                            <a:lnTo>
                              <a:pt x="0" y="355"/>
                            </a:lnTo>
                            <a:lnTo>
                              <a:pt x="0" y="14"/>
                            </a:lnTo>
                            <a:lnTo>
                              <a:pt x="34" y="14"/>
                            </a:lnTo>
                            <a:close/>
                            <a:moveTo>
                              <a:pt x="14" y="369"/>
                            </a:moveTo>
                            <a:lnTo>
                              <a:pt x="0" y="369"/>
                            </a:lnTo>
                            <a:lnTo>
                              <a:pt x="0" y="355"/>
                            </a:lnTo>
                            <a:lnTo>
                              <a:pt x="14" y="355"/>
                            </a:lnTo>
                            <a:lnTo>
                              <a:pt x="14" y="369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003,369" path="m14,336l6988,336l6988,369l14,369l14,336xm7003,355l7003,369l6988,369l6988,355l7003,355xm6969,355l6969,14l7003,14l7003,355l6969,355xm6988,0l7003,0l7003,14l6988,14l6988,0xm6988,34l14,34l14,0l6988,0l6988,34xm0,14l0,0l14,0l14,14l0,14xm34,14l34,355l0,355l0,14l34,14xm14,369l0,369l0,355l14,355l14,369xe" fillcolor="#1f1a17" stroked="f" o:allowincell="f" style="position:absolute;margin-left:-10.1pt;margin-top:-14.85pt;width:350.1pt;height:18.4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6540</wp:posOffset>
              </wp:positionH>
              <wp:positionV relativeFrom="paragraph">
                <wp:posOffset>104775</wp:posOffset>
              </wp:positionV>
              <wp:extent cx="1419225" cy="323850"/>
              <wp:effectExtent l="0" t="0" r="0" b="0"/>
              <wp:wrapNone/>
              <wp:docPr id="3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9225" cy="323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aaieiaie1"/>
                            <w:rPr/>
                          </w:pPr>
                          <w:r>
                            <w:rPr>
                              <w:bCs/>
                              <w:szCs w:val="24"/>
                              <w:lang w:val="ru-RU"/>
                            </w:rPr>
                            <w:t>«Селена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75pt;height:25.5pt;mso-wrap-distance-left:9.05pt;mso-wrap-distance-right:9.05pt;mso-wrap-distance-top:0pt;mso-wrap-distance-bottom:0pt;margin-top:8.25pt;mso-position-vertical-relative:text;margin-left:20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Caaieiaie1"/>
                      <w:rPr/>
                    </w:pPr>
                    <w:r>
                      <w:rPr>
                        <w:bCs/>
                        <w:szCs w:val="24"/>
                        <w:lang w:val="ru-RU"/>
                      </w:rPr>
                      <w:t>«Селена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98745</wp:posOffset>
              </wp:positionH>
              <wp:positionV relativeFrom="paragraph">
                <wp:posOffset>8461375</wp:posOffset>
              </wp:positionV>
              <wp:extent cx="291465" cy="176530"/>
              <wp:effectExtent l="0" t="0" r="0" b="0"/>
              <wp:wrapNone/>
              <wp:docPr id="3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т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9pt;mso-wrap-distance-left:9.05pt;mso-wrap-distance-right:9.05pt;mso-wrap-distance-top:0pt;mso-wrap-distance-bottom:0pt;margin-top:666.25pt;mso-position-vertical-relative:text;margin-left:409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70485</wp:posOffset>
              </wp:positionH>
              <wp:positionV relativeFrom="paragraph">
                <wp:posOffset>8816340</wp:posOffset>
              </wp:positionV>
              <wp:extent cx="294640" cy="176530"/>
              <wp:effectExtent l="0" t="0" r="0" b="0"/>
              <wp:wrapNone/>
              <wp:docPr id="3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Нач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3.9pt;mso-wrap-distance-left:9.05pt;mso-wrap-distance-right:9.05pt;mso-wrap-distance-top:0pt;mso-wrap-distance-bottom:0pt;margin-top:694.2pt;mso-position-vertical-relative:text;margin-left:-5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На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70485</wp:posOffset>
              </wp:positionH>
              <wp:positionV relativeFrom="paragraph">
                <wp:posOffset>8996045</wp:posOffset>
              </wp:positionV>
              <wp:extent cx="6391910" cy="351790"/>
              <wp:effectExtent l="0" t="0" r="0" b="0"/>
              <wp:wrapNone/>
              <wp:docPr id="3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910" cy="351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Утв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3pt;height:27.7pt;mso-wrap-distance-left:9.05pt;mso-wrap-distance-right:9.05pt;mso-wrap-distance-top:0pt;mso-wrap-distance-bottom:0pt;margin-top:708.35pt;mso-position-vertical-relative:text;margin-left:-5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Н. контр.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70485</wp:posOffset>
              </wp:positionH>
              <wp:positionV relativeFrom="paragraph">
                <wp:posOffset>8642350</wp:posOffset>
              </wp:positionV>
              <wp:extent cx="374650" cy="176530"/>
              <wp:effectExtent l="0" t="0" r="0" b="0"/>
              <wp:wrapNone/>
              <wp:docPr id="4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ров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9pt;mso-wrap-distance-left:9.05pt;mso-wrap-distance-right:9.05pt;mso-wrap-distance-top:0pt;mso-wrap-distance-bottom:0pt;margin-top:680.5pt;mso-position-vertical-relative:text;margin-left:-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Про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653540</wp:posOffset>
              </wp:positionH>
              <wp:positionV relativeFrom="paragraph">
                <wp:posOffset>8279765</wp:posOffset>
              </wp:positionV>
              <wp:extent cx="385445" cy="176530"/>
              <wp:effectExtent l="0" t="0" r="0" b="0"/>
              <wp:wrapNone/>
              <wp:docPr id="4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35pt;height:13.9pt;mso-wrap-distance-left:9.05pt;mso-wrap-distance-right:9.05pt;mso-wrap-distance-top:0pt;mso-wrap-distance-bottom:0pt;margin-top:651.95pt;mso-position-vertical-relative:text;margin-left:130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219960</wp:posOffset>
              </wp:positionH>
              <wp:positionV relativeFrom="paragraph">
                <wp:posOffset>8279765</wp:posOffset>
              </wp:positionV>
              <wp:extent cx="307975" cy="176530"/>
              <wp:effectExtent l="0" t="0" r="0" b="0"/>
              <wp:wrapNone/>
              <wp:docPr id="4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pt;mso-wrap-distance-left:9.05pt;mso-wrap-distance-right:9.05pt;mso-wrap-distance-top:0pt;mso-wrap-distance-bottom:0pt;margin-top:651.95pt;mso-position-vertical-relative:text;margin-left:174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80035</wp:posOffset>
              </wp:positionH>
              <wp:positionV relativeFrom="paragraph">
                <wp:posOffset>8279765</wp:posOffset>
              </wp:positionV>
              <wp:extent cx="321310" cy="176530"/>
              <wp:effectExtent l="0" t="0" r="0" b="0"/>
              <wp:wrapNone/>
              <wp:docPr id="4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pt;height:13.9pt;mso-wrap-distance-left:9.05pt;mso-wrap-distance-right:9.05pt;mso-wrap-distance-top:0pt;mso-wrap-distance-bottom:0pt;margin-top:651.95pt;mso-position-vertical-relative:text;margin-left:22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742950</wp:posOffset>
              </wp:positionH>
              <wp:positionV relativeFrom="paragraph">
                <wp:posOffset>8279765</wp:posOffset>
              </wp:positionV>
              <wp:extent cx="624205" cy="176530"/>
              <wp:effectExtent l="0" t="0" r="0" b="0"/>
              <wp:wrapNone/>
              <wp:docPr id="4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3.9pt;mso-wrap-distance-left:9.05pt;mso-wrap-distance-right:9.05pt;mso-wrap-distance-top:0pt;mso-wrap-distance-bottom:0pt;margin-top:651.9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85725</wp:posOffset>
              </wp:positionH>
              <wp:positionV relativeFrom="paragraph">
                <wp:posOffset>8279765</wp:posOffset>
              </wp:positionV>
              <wp:extent cx="306705" cy="176530"/>
              <wp:effectExtent l="0" t="0" r="0" b="0"/>
              <wp:wrapNone/>
              <wp:docPr id="4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70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5pt;height:13.9pt;mso-wrap-distance-left:9.05pt;mso-wrap-distance-right:9.05pt;mso-wrap-distance-top:0pt;mso-wrap-distance-bottom:0pt;margin-top:651.95pt;mso-position-vertical-relative:text;margin-left:-6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93725</wp:posOffset>
              </wp:positionH>
              <wp:positionV relativeFrom="paragraph">
                <wp:posOffset>-167640</wp:posOffset>
              </wp:positionV>
              <wp:extent cx="672465" cy="176530"/>
              <wp:effectExtent l="0" t="0" r="0" b="0"/>
              <wp:wrapNone/>
              <wp:docPr id="4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46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Справ. №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95pt;height:13.9pt;mso-wrap-distance-left:9.05pt;mso-wrap-distance-right:9.05pt;mso-wrap-distance-top:0pt;mso-wrap-distance-bottom:0pt;margin-top:-13.2pt;mso-position-vertical-relative:text;margin-left:46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Справ. №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704465</wp:posOffset>
              </wp:positionH>
              <wp:positionV relativeFrom="paragraph">
                <wp:posOffset>-168910</wp:posOffset>
              </wp:positionV>
              <wp:extent cx="989330" cy="176530"/>
              <wp:effectExtent l="0" t="0" r="0" b="0"/>
              <wp:wrapNone/>
              <wp:docPr id="4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9330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Перв. примен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9pt;height:13.9pt;mso-wrap-distance-left:9.05pt;mso-wrap-distance-right:9.05pt;mso-wrap-distance-top:0pt;mso-wrap-distance-bottom:0pt;margin-top:-13.3pt;mso-position-vertical-relative:text;margin-left:212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</w:rPr>
                      <w:t>Перв. примен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2152650</wp:posOffset>
              </wp:positionH>
              <wp:positionV relativeFrom="paragraph">
                <wp:posOffset>93345</wp:posOffset>
              </wp:positionV>
              <wp:extent cx="1937385" cy="266700"/>
              <wp:effectExtent l="0" t="0" r="0" b="0"/>
              <wp:wrapNone/>
              <wp:docPr id="4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738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ІНТВ</w:t>
                          </w:r>
                          <w:r>
                            <w:rPr>
                              <w:lang w:val="en-US"/>
                            </w:rPr>
                            <w:t>5</w:t>
                          </w:r>
                          <w:r>
                            <w:rPr/>
                            <w:t>.</w:t>
                          </w:r>
                          <w:r>
                            <w:rPr>
                              <w:lang w:val="en-US"/>
                            </w:rPr>
                            <w:t>435</w:t>
                          </w:r>
                          <w:r>
                            <w:rPr/>
                            <w:t>.</w:t>
                          </w:r>
                          <w:r>
                            <w:rPr>
                              <w:lang w:val="uk-UA"/>
                            </w:rPr>
                            <w:t>00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55pt;height:21pt;mso-wrap-distance-left:9.05pt;mso-wrap-distance-right:9.05pt;mso-wrap-distance-top:0pt;mso-wrap-distance-bottom:0pt;margin-top:7.35pt;mso-position-vertical-relative:text;margin-left:1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ІНТВ</w:t>
                    </w:r>
                    <w:r>
                      <w:rPr>
                        <w:lang w:val="en-US"/>
                      </w:rPr>
                      <w:t>5</w:t>
                    </w:r>
                    <w:r>
                      <w:rPr/>
                      <w:t>.</w:t>
                    </w:r>
                    <w:r>
                      <w:rPr>
                        <w:lang w:val="en-US"/>
                      </w:rPr>
                      <w:t>435</w:t>
                    </w:r>
                    <w:r>
                      <w:rPr/>
                      <w:t>.</w:t>
                    </w:r>
                    <w:r>
                      <w:rPr>
                        <w:lang w:val="uk-UA"/>
                      </w:rPr>
                      <w:t>00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-128270</wp:posOffset>
              </wp:positionH>
              <wp:positionV relativeFrom="paragraph">
                <wp:posOffset>-163830</wp:posOffset>
              </wp:positionV>
              <wp:extent cx="6642735" cy="10098405"/>
              <wp:effectExtent l="1270" t="1270" r="0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1009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15903">
                            <a:moveTo>
                              <a:pt x="14" y="15869"/>
                            </a:moveTo>
                            <a:lnTo>
                              <a:pt x="10447" y="15869"/>
                            </a:lnTo>
                            <a:lnTo>
                              <a:pt x="10447" y="15903"/>
                            </a:lnTo>
                            <a:lnTo>
                              <a:pt x="14" y="15903"/>
                            </a:lnTo>
                            <a:lnTo>
                              <a:pt x="14" y="15869"/>
                            </a:lnTo>
                            <a:close/>
                            <a:moveTo>
                              <a:pt x="10461" y="15889"/>
                            </a:moveTo>
                            <a:lnTo>
                              <a:pt x="10461" y="15903"/>
                            </a:lnTo>
                            <a:lnTo>
                              <a:pt x="10447" y="15903"/>
                            </a:lnTo>
                            <a:lnTo>
                              <a:pt x="10447" y="15889"/>
                            </a:lnTo>
                            <a:lnTo>
                              <a:pt x="10461" y="15889"/>
                            </a:lnTo>
                            <a:close/>
                            <a:moveTo>
                              <a:pt x="10427" y="15889"/>
                            </a:moveTo>
                            <a:lnTo>
                              <a:pt x="10427" y="14"/>
                            </a:lnTo>
                            <a:lnTo>
                              <a:pt x="10461" y="14"/>
                            </a:lnTo>
                            <a:lnTo>
                              <a:pt x="10461" y="15889"/>
                            </a:lnTo>
                            <a:lnTo>
                              <a:pt x="10427" y="15889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14"/>
                            </a:lnTo>
                            <a:lnTo>
                              <a:pt x="10447" y="14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14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4"/>
                            </a:lnTo>
                            <a:lnTo>
                              <a:pt x="0" y="14"/>
                            </a:lnTo>
                            <a:close/>
                            <a:moveTo>
                              <a:pt x="34" y="14"/>
                            </a:moveTo>
                            <a:lnTo>
                              <a:pt x="34" y="15889"/>
                            </a:lnTo>
                            <a:lnTo>
                              <a:pt x="0" y="15889"/>
                            </a:lnTo>
                            <a:lnTo>
                              <a:pt x="0" y="14"/>
                            </a:lnTo>
                            <a:lnTo>
                              <a:pt x="34" y="14"/>
                            </a:lnTo>
                            <a:close/>
                            <a:moveTo>
                              <a:pt x="14" y="15903"/>
                            </a:moveTo>
                            <a:lnTo>
                              <a:pt x="0" y="15903"/>
                            </a:lnTo>
                            <a:lnTo>
                              <a:pt x="0" y="15889"/>
                            </a:lnTo>
                            <a:lnTo>
                              <a:pt x="14" y="15889"/>
                            </a:lnTo>
                            <a:lnTo>
                              <a:pt x="14" y="1590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15903" path="m14,15869l10447,15869l10447,15903l14,15903l14,15869xm10461,15889l10461,15903l10447,15903l10447,15889l10461,15889xm10427,15889l10427,14l10461,14l10461,15889l10427,15889xm10447,0l10461,0l10461,14l10447,14l10447,0xm10447,34l14,34l14,0l10447,0l10447,34xm0,14l0,0l14,0l14,14l0,14xm34,14l34,15889l0,15889l0,14l34,14xm14,15903l0,15903l0,15889l14,15889l14,15903xe" fillcolor="#1f1a17" stroked="f" o:allowincell="f" style="position:absolute;margin-left:-10.1pt;margin-top:-12.9pt;width:523pt;height:795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128270</wp:posOffset>
              </wp:positionH>
              <wp:positionV relativeFrom="paragraph">
                <wp:posOffset>8834755</wp:posOffset>
              </wp:positionV>
              <wp:extent cx="6642735" cy="1099820"/>
              <wp:effectExtent l="1270" t="635" r="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1099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1732">
                            <a:moveTo>
                              <a:pt x="14" y="1698"/>
                            </a:moveTo>
                            <a:lnTo>
                              <a:pt x="10447" y="1698"/>
                            </a:lnTo>
                            <a:lnTo>
                              <a:pt x="10447" y="1732"/>
                            </a:lnTo>
                            <a:lnTo>
                              <a:pt x="14" y="1732"/>
                            </a:lnTo>
                            <a:lnTo>
                              <a:pt x="14" y="1698"/>
                            </a:lnTo>
                            <a:close/>
                            <a:moveTo>
                              <a:pt x="10461" y="1718"/>
                            </a:moveTo>
                            <a:lnTo>
                              <a:pt x="10461" y="1732"/>
                            </a:lnTo>
                            <a:lnTo>
                              <a:pt x="10447" y="1732"/>
                            </a:lnTo>
                            <a:lnTo>
                              <a:pt x="10447" y="1718"/>
                            </a:lnTo>
                            <a:lnTo>
                              <a:pt x="10461" y="1718"/>
                            </a:lnTo>
                            <a:close/>
                            <a:moveTo>
                              <a:pt x="10427" y="1718"/>
                            </a:moveTo>
                            <a:lnTo>
                              <a:pt x="10427" y="15"/>
                            </a:lnTo>
                            <a:lnTo>
                              <a:pt x="10461" y="15"/>
                            </a:lnTo>
                            <a:lnTo>
                              <a:pt x="10461" y="1718"/>
                            </a:lnTo>
                            <a:lnTo>
                              <a:pt x="10427" y="1718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15"/>
                            </a:lnTo>
                            <a:lnTo>
                              <a:pt x="10447" y="15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4" y="15"/>
                            </a:moveTo>
                            <a:lnTo>
                              <a:pt x="34" y="1718"/>
                            </a:lnTo>
                            <a:lnTo>
                              <a:pt x="0" y="1718"/>
                            </a:lnTo>
                            <a:lnTo>
                              <a:pt x="0" y="15"/>
                            </a:lnTo>
                            <a:lnTo>
                              <a:pt x="34" y="15"/>
                            </a:lnTo>
                            <a:close/>
                            <a:moveTo>
                              <a:pt x="14" y="1732"/>
                            </a:moveTo>
                            <a:lnTo>
                              <a:pt x="0" y="1732"/>
                            </a:lnTo>
                            <a:lnTo>
                              <a:pt x="0" y="1718"/>
                            </a:lnTo>
                            <a:lnTo>
                              <a:pt x="14" y="1718"/>
                            </a:lnTo>
                            <a:lnTo>
                              <a:pt x="14" y="1732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1732" path="m14,1698l10447,1698l10447,1732l14,1732l14,1698xm10461,1718l10461,1732l10447,1732l10447,1718l10461,1718xm10427,1718l10427,15l10461,15l10461,1718l10427,1718xm10447,0l10461,0l10461,15l10447,15l10447,0xm10447,34l14,34l14,0l10447,0l10447,34xm0,15l0,0l14,0l14,15l0,15xm34,15l34,1718l0,1718l0,15l34,15xm14,1732l0,1732l0,1718l14,1718l14,1732xe" fillcolor="#1f1a17" stroked="f" o:allowincell="f" style="position:absolute;margin-left:-10.1pt;margin-top:695.65pt;width:523pt;height:86.5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-128270</wp:posOffset>
              </wp:positionH>
              <wp:positionV relativeFrom="paragraph">
                <wp:posOffset>9733280</wp:posOffset>
              </wp:positionV>
              <wp:extent cx="6642735" cy="201295"/>
              <wp:effectExtent l="1270" t="635" r="0" b="63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201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317">
                            <a:moveTo>
                              <a:pt x="14" y="283"/>
                            </a:moveTo>
                            <a:lnTo>
                              <a:pt x="10447" y="283"/>
                            </a:lnTo>
                            <a:lnTo>
                              <a:pt x="10447" y="317"/>
                            </a:lnTo>
                            <a:lnTo>
                              <a:pt x="14" y="317"/>
                            </a:lnTo>
                            <a:lnTo>
                              <a:pt x="14" y="283"/>
                            </a:lnTo>
                            <a:close/>
                            <a:moveTo>
                              <a:pt x="10461" y="303"/>
                            </a:moveTo>
                            <a:lnTo>
                              <a:pt x="10461" y="317"/>
                            </a:lnTo>
                            <a:lnTo>
                              <a:pt x="10447" y="317"/>
                            </a:lnTo>
                            <a:lnTo>
                              <a:pt x="10447" y="303"/>
                            </a:lnTo>
                            <a:lnTo>
                              <a:pt x="10461" y="303"/>
                            </a:lnTo>
                            <a:close/>
                            <a:moveTo>
                              <a:pt x="10427" y="303"/>
                            </a:moveTo>
                            <a:lnTo>
                              <a:pt x="10427" y="20"/>
                            </a:lnTo>
                            <a:lnTo>
                              <a:pt x="10461" y="20"/>
                            </a:lnTo>
                            <a:lnTo>
                              <a:pt x="10461" y="303"/>
                            </a:lnTo>
                            <a:lnTo>
                              <a:pt x="10427" y="303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20"/>
                            </a:lnTo>
                            <a:lnTo>
                              <a:pt x="10447" y="20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303"/>
                            </a:lnTo>
                            <a:lnTo>
                              <a:pt x="0" y="303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317"/>
                            </a:moveTo>
                            <a:lnTo>
                              <a:pt x="0" y="317"/>
                            </a:lnTo>
                            <a:lnTo>
                              <a:pt x="0" y="303"/>
                            </a:lnTo>
                            <a:lnTo>
                              <a:pt x="14" y="303"/>
                            </a:lnTo>
                            <a:lnTo>
                              <a:pt x="14" y="317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317" path="m14,283l10447,283l10447,317l14,317l14,283xm10461,303l10461,317l10447,317l10447,303l10461,303xm10427,303l10427,20l10461,20l10461,303l10427,303xm10447,0l10461,0l10461,20l10447,20l10447,0xm10447,34l14,34l14,0l10447,0l10447,34xm0,20l0,0l14,0l14,20l0,20xm34,20l34,303l0,303l0,20l34,20xm14,317l0,317l0,303l14,303l14,317xe" fillcolor="#1f1a17" stroked="f" o:allowincell="f" style="position:absolute;margin-left:-10.1pt;margin-top:766.4pt;width:523pt;height:15.8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-128270</wp:posOffset>
              </wp:positionH>
              <wp:positionV relativeFrom="paragraph">
                <wp:posOffset>8834755</wp:posOffset>
              </wp:positionV>
              <wp:extent cx="2792730" cy="920115"/>
              <wp:effectExtent l="0" t="635" r="635" b="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92880" cy="920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398" h="1449">
                            <a:moveTo>
                              <a:pt x="14" y="1415"/>
                            </a:moveTo>
                            <a:lnTo>
                              <a:pt x="4379" y="1415"/>
                            </a:lnTo>
                            <a:lnTo>
                              <a:pt x="4379" y="1449"/>
                            </a:lnTo>
                            <a:lnTo>
                              <a:pt x="14" y="1449"/>
                            </a:lnTo>
                            <a:lnTo>
                              <a:pt x="14" y="1415"/>
                            </a:lnTo>
                            <a:close/>
                            <a:moveTo>
                              <a:pt x="4398" y="1435"/>
                            </a:moveTo>
                            <a:lnTo>
                              <a:pt x="4398" y="1449"/>
                            </a:lnTo>
                            <a:lnTo>
                              <a:pt x="4379" y="1449"/>
                            </a:lnTo>
                            <a:lnTo>
                              <a:pt x="4379" y="1435"/>
                            </a:lnTo>
                            <a:lnTo>
                              <a:pt x="4398" y="1435"/>
                            </a:lnTo>
                            <a:close/>
                            <a:moveTo>
                              <a:pt x="4365" y="1435"/>
                            </a:moveTo>
                            <a:lnTo>
                              <a:pt x="4365" y="15"/>
                            </a:lnTo>
                            <a:lnTo>
                              <a:pt x="4398" y="15"/>
                            </a:lnTo>
                            <a:lnTo>
                              <a:pt x="4398" y="1435"/>
                            </a:lnTo>
                            <a:lnTo>
                              <a:pt x="4365" y="1435"/>
                            </a:lnTo>
                            <a:close/>
                            <a:moveTo>
                              <a:pt x="4379" y="0"/>
                            </a:moveTo>
                            <a:lnTo>
                              <a:pt x="4398" y="0"/>
                            </a:lnTo>
                            <a:lnTo>
                              <a:pt x="4398" y="15"/>
                            </a:lnTo>
                            <a:lnTo>
                              <a:pt x="4379" y="15"/>
                            </a:lnTo>
                            <a:lnTo>
                              <a:pt x="4379" y="0"/>
                            </a:lnTo>
                            <a:close/>
                            <a:moveTo>
                              <a:pt x="4379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4379" y="0"/>
                            </a:lnTo>
                            <a:lnTo>
                              <a:pt x="4379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4" y="15"/>
                            </a:moveTo>
                            <a:lnTo>
                              <a:pt x="34" y="1435"/>
                            </a:lnTo>
                            <a:lnTo>
                              <a:pt x="0" y="1435"/>
                            </a:lnTo>
                            <a:lnTo>
                              <a:pt x="0" y="15"/>
                            </a:lnTo>
                            <a:lnTo>
                              <a:pt x="34" y="15"/>
                            </a:lnTo>
                            <a:close/>
                            <a:moveTo>
                              <a:pt x="14" y="1449"/>
                            </a:moveTo>
                            <a:lnTo>
                              <a:pt x="0" y="1449"/>
                            </a:lnTo>
                            <a:lnTo>
                              <a:pt x="0" y="1435"/>
                            </a:lnTo>
                            <a:lnTo>
                              <a:pt x="14" y="1435"/>
                            </a:lnTo>
                            <a:lnTo>
                              <a:pt x="14" y="1449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398,1449" path="m14,1415l4379,1415l4379,1449l14,1449l14,1415xm4398,1435l4398,1449l4379,1449l4379,1435l4398,1435xm4365,1435l4365,15l4398,15l4398,1435l4365,1435xm4379,0l4398,0l4398,15l4379,15l4379,0xm4379,34l14,34l14,0l4379,0l4379,34xm0,15l0,0l14,0l14,15l0,15xm34,15l34,1435l0,1435l0,15l34,15xm14,1449l0,1449l0,1435l14,1435l14,1449xe" fillcolor="#1f1a17" stroked="f" o:allowincell="f" style="position:absolute;margin-left:-10.1pt;margin-top:695.65pt;width:219.85pt;height:72.4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6027420</wp:posOffset>
              </wp:positionH>
              <wp:positionV relativeFrom="paragraph">
                <wp:posOffset>8834755</wp:posOffset>
              </wp:positionV>
              <wp:extent cx="487045" cy="560705"/>
              <wp:effectExtent l="635" t="635" r="0" b="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080" cy="56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67" h="883">
                            <a:moveTo>
                              <a:pt x="14" y="849"/>
                            </a:moveTo>
                            <a:lnTo>
                              <a:pt x="753" y="849"/>
                            </a:lnTo>
                            <a:lnTo>
                              <a:pt x="753" y="883"/>
                            </a:lnTo>
                            <a:lnTo>
                              <a:pt x="14" y="883"/>
                            </a:lnTo>
                            <a:lnTo>
                              <a:pt x="14" y="849"/>
                            </a:lnTo>
                            <a:close/>
                            <a:moveTo>
                              <a:pt x="767" y="869"/>
                            </a:moveTo>
                            <a:lnTo>
                              <a:pt x="767" y="883"/>
                            </a:lnTo>
                            <a:lnTo>
                              <a:pt x="753" y="883"/>
                            </a:lnTo>
                            <a:lnTo>
                              <a:pt x="753" y="869"/>
                            </a:lnTo>
                            <a:lnTo>
                              <a:pt x="767" y="869"/>
                            </a:lnTo>
                            <a:close/>
                            <a:moveTo>
                              <a:pt x="733" y="869"/>
                            </a:moveTo>
                            <a:lnTo>
                              <a:pt x="733" y="15"/>
                            </a:lnTo>
                            <a:lnTo>
                              <a:pt x="767" y="15"/>
                            </a:lnTo>
                            <a:lnTo>
                              <a:pt x="767" y="869"/>
                            </a:lnTo>
                            <a:lnTo>
                              <a:pt x="733" y="869"/>
                            </a:lnTo>
                            <a:close/>
                            <a:moveTo>
                              <a:pt x="753" y="0"/>
                            </a:moveTo>
                            <a:lnTo>
                              <a:pt x="767" y="0"/>
                            </a:lnTo>
                            <a:lnTo>
                              <a:pt x="767" y="15"/>
                            </a:lnTo>
                            <a:lnTo>
                              <a:pt x="753" y="15"/>
                            </a:lnTo>
                            <a:lnTo>
                              <a:pt x="753" y="0"/>
                            </a:lnTo>
                            <a:close/>
                            <a:moveTo>
                              <a:pt x="753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753" y="0"/>
                            </a:lnTo>
                            <a:lnTo>
                              <a:pt x="753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3" y="15"/>
                            </a:moveTo>
                            <a:lnTo>
                              <a:pt x="33" y="869"/>
                            </a:lnTo>
                            <a:lnTo>
                              <a:pt x="0" y="869"/>
                            </a:lnTo>
                            <a:lnTo>
                              <a:pt x="0" y="15"/>
                            </a:lnTo>
                            <a:lnTo>
                              <a:pt x="33" y="15"/>
                            </a:lnTo>
                            <a:close/>
                            <a:moveTo>
                              <a:pt x="14" y="883"/>
                            </a:moveTo>
                            <a:lnTo>
                              <a:pt x="0" y="883"/>
                            </a:lnTo>
                            <a:lnTo>
                              <a:pt x="0" y="869"/>
                            </a:lnTo>
                            <a:lnTo>
                              <a:pt x="14" y="869"/>
                            </a:lnTo>
                            <a:lnTo>
                              <a:pt x="14" y="88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67,883" path="m14,849l753,849l753,883l14,883l14,849xm767,869l767,883l753,883l753,869l767,869xm733,869l733,15l767,15l767,869l733,869xm753,0l767,0l767,15l753,15l753,0xm753,34l14,34l14,0l753,0l753,34xm0,15l0,0l14,0l14,15l0,15xm33,15l33,869l0,869l0,15l33,15xm14,883l0,883l0,869l14,869l14,883xe" fillcolor="#1f1a17" stroked="f" o:allowincell="f" style="position:absolute;margin-left:474.6pt;margin-top:695.65pt;width:38.3pt;height:44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-128270</wp:posOffset>
              </wp:positionH>
              <wp:positionV relativeFrom="paragraph">
                <wp:posOffset>9373870</wp:posOffset>
              </wp:positionV>
              <wp:extent cx="6642735" cy="560705"/>
              <wp:effectExtent l="1270" t="635" r="0" b="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56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883">
                            <a:moveTo>
                              <a:pt x="14" y="849"/>
                            </a:moveTo>
                            <a:lnTo>
                              <a:pt x="10447" y="849"/>
                            </a:lnTo>
                            <a:lnTo>
                              <a:pt x="10447" y="883"/>
                            </a:lnTo>
                            <a:lnTo>
                              <a:pt x="14" y="883"/>
                            </a:lnTo>
                            <a:lnTo>
                              <a:pt x="14" y="849"/>
                            </a:lnTo>
                            <a:close/>
                            <a:moveTo>
                              <a:pt x="10461" y="869"/>
                            </a:moveTo>
                            <a:lnTo>
                              <a:pt x="10461" y="883"/>
                            </a:lnTo>
                            <a:lnTo>
                              <a:pt x="10447" y="883"/>
                            </a:lnTo>
                            <a:lnTo>
                              <a:pt x="10447" y="869"/>
                            </a:lnTo>
                            <a:lnTo>
                              <a:pt x="10461" y="869"/>
                            </a:lnTo>
                            <a:close/>
                            <a:moveTo>
                              <a:pt x="10427" y="869"/>
                            </a:moveTo>
                            <a:lnTo>
                              <a:pt x="10427" y="20"/>
                            </a:lnTo>
                            <a:lnTo>
                              <a:pt x="10461" y="20"/>
                            </a:lnTo>
                            <a:lnTo>
                              <a:pt x="10461" y="869"/>
                            </a:lnTo>
                            <a:lnTo>
                              <a:pt x="10427" y="869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20"/>
                            </a:lnTo>
                            <a:lnTo>
                              <a:pt x="10447" y="20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869"/>
                            </a:lnTo>
                            <a:lnTo>
                              <a:pt x="0" y="869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883"/>
                            </a:moveTo>
                            <a:lnTo>
                              <a:pt x="0" y="883"/>
                            </a:lnTo>
                            <a:lnTo>
                              <a:pt x="0" y="869"/>
                            </a:lnTo>
                            <a:lnTo>
                              <a:pt x="14" y="869"/>
                            </a:lnTo>
                            <a:lnTo>
                              <a:pt x="14" y="88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883" path="m14,849l10447,849l10447,883l14,883l14,849xm10461,869l10461,883l10447,883l10447,869l10461,869xm10427,869l10427,20l10461,20l10461,869l10427,869xm10447,0l10461,0l10461,20l10447,20l10447,0xm10447,34l14,34l14,0l10447,0l10447,34xm0,20l0,0l14,0l14,20l0,20xm34,20l34,869l0,869l0,20l34,20xm14,883l0,883l0,869l14,869l14,883xe" fillcolor="#1f1a17" stroked="f" o:allowincell="f" style="position:absolute;margin-left:-10.1pt;margin-top:738.1pt;width:523pt;height:44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-119380</wp:posOffset>
              </wp:positionH>
              <wp:positionV relativeFrom="paragraph">
                <wp:posOffset>8844280</wp:posOffset>
              </wp:positionV>
              <wp:extent cx="2771775" cy="182245"/>
              <wp:effectExtent l="6985" t="6985" r="5715" b="571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71640" cy="182160"/>
                      </a:xfrm>
                      <a:prstGeom prst="rect">
                        <a:avLst/>
                      </a:prstGeom>
                      <a:noFill/>
                      <a:ln w="12240">
                        <a:solidFill>
                          <a:srgbClr val="1f1a1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.4pt;margin-top:696.4pt;width:218.2pt;height:14.3pt;mso-wrap-style:none;v-text-anchor:middle">
              <v:fill o:detectmouseclick="t" on="false"/>
              <v:stroke color="#1f1a17" weight="12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-119380</wp:posOffset>
              </wp:positionH>
              <wp:positionV relativeFrom="paragraph">
                <wp:posOffset>8844280</wp:posOffset>
              </wp:positionV>
              <wp:extent cx="2771775" cy="361950"/>
              <wp:effectExtent l="6985" t="6350" r="5715" b="635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71640" cy="361800"/>
                      </a:xfrm>
                      <a:prstGeom prst="rect">
                        <a:avLst/>
                      </a:prstGeom>
                      <a:noFill/>
                      <a:ln w="12240">
                        <a:solidFill>
                          <a:srgbClr val="1f1a1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.4pt;margin-top:696.4pt;width:218.2pt;height:28.45pt;mso-wrap-style:none;v-text-anchor:middle">
              <v:fill o:detectmouseclick="t" on="false"/>
              <v:stroke color="#1f1a17" weight="12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6027420</wp:posOffset>
              </wp:positionH>
              <wp:positionV relativeFrom="paragraph">
                <wp:posOffset>8834755</wp:posOffset>
              </wp:positionV>
              <wp:extent cx="487045" cy="201295"/>
              <wp:effectExtent l="635" t="635" r="0" b="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080" cy="201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67" h="317">
                            <a:moveTo>
                              <a:pt x="14" y="283"/>
                            </a:moveTo>
                            <a:lnTo>
                              <a:pt x="753" y="283"/>
                            </a:lnTo>
                            <a:lnTo>
                              <a:pt x="753" y="317"/>
                            </a:lnTo>
                            <a:lnTo>
                              <a:pt x="14" y="317"/>
                            </a:lnTo>
                            <a:lnTo>
                              <a:pt x="14" y="283"/>
                            </a:lnTo>
                            <a:close/>
                            <a:moveTo>
                              <a:pt x="767" y="302"/>
                            </a:moveTo>
                            <a:lnTo>
                              <a:pt x="767" y="317"/>
                            </a:lnTo>
                            <a:lnTo>
                              <a:pt x="753" y="317"/>
                            </a:lnTo>
                            <a:lnTo>
                              <a:pt x="753" y="302"/>
                            </a:lnTo>
                            <a:lnTo>
                              <a:pt x="767" y="302"/>
                            </a:lnTo>
                            <a:close/>
                            <a:moveTo>
                              <a:pt x="733" y="302"/>
                            </a:moveTo>
                            <a:lnTo>
                              <a:pt x="733" y="15"/>
                            </a:lnTo>
                            <a:lnTo>
                              <a:pt x="767" y="15"/>
                            </a:lnTo>
                            <a:lnTo>
                              <a:pt x="767" y="302"/>
                            </a:lnTo>
                            <a:lnTo>
                              <a:pt x="733" y="302"/>
                            </a:lnTo>
                            <a:close/>
                            <a:moveTo>
                              <a:pt x="753" y="0"/>
                            </a:moveTo>
                            <a:lnTo>
                              <a:pt x="767" y="0"/>
                            </a:lnTo>
                            <a:lnTo>
                              <a:pt x="767" y="15"/>
                            </a:lnTo>
                            <a:lnTo>
                              <a:pt x="753" y="15"/>
                            </a:lnTo>
                            <a:lnTo>
                              <a:pt x="753" y="0"/>
                            </a:lnTo>
                            <a:close/>
                            <a:moveTo>
                              <a:pt x="753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753" y="0"/>
                            </a:lnTo>
                            <a:lnTo>
                              <a:pt x="753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3" y="15"/>
                            </a:moveTo>
                            <a:lnTo>
                              <a:pt x="33" y="302"/>
                            </a:lnTo>
                            <a:lnTo>
                              <a:pt x="0" y="302"/>
                            </a:lnTo>
                            <a:lnTo>
                              <a:pt x="0" y="15"/>
                            </a:lnTo>
                            <a:lnTo>
                              <a:pt x="33" y="15"/>
                            </a:lnTo>
                            <a:close/>
                            <a:moveTo>
                              <a:pt x="14" y="317"/>
                            </a:moveTo>
                            <a:lnTo>
                              <a:pt x="0" y="317"/>
                            </a:lnTo>
                            <a:lnTo>
                              <a:pt x="0" y="302"/>
                            </a:lnTo>
                            <a:lnTo>
                              <a:pt x="14" y="302"/>
                            </a:lnTo>
                            <a:lnTo>
                              <a:pt x="14" y="317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67,317" path="m14,283l753,283l753,317l14,317l14,283xm767,302l767,317l753,317l753,302l767,302xm733,302l733,15l767,15l767,302l733,302xm753,0l767,0l767,15l753,15l753,0xm753,34l14,34l14,0l753,0l753,34xm0,15l0,0l14,0l14,15l0,15xm33,15l33,302l0,302l0,15l33,15xm14,317l0,317l0,302l14,302l14,317xe" fillcolor="#1f1a17" stroked="f" o:allowincell="f" style="position:absolute;margin-left:474.6pt;margin-top:695.65pt;width:38.3pt;height:15.8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-128270</wp:posOffset>
              </wp:positionH>
              <wp:positionV relativeFrom="paragraph">
                <wp:posOffset>9553575</wp:posOffset>
              </wp:positionV>
              <wp:extent cx="6642735" cy="381000"/>
              <wp:effectExtent l="1270" t="0" r="0" b="63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600">
                            <a:moveTo>
                              <a:pt x="14" y="566"/>
                            </a:moveTo>
                            <a:lnTo>
                              <a:pt x="10447" y="566"/>
                            </a:lnTo>
                            <a:lnTo>
                              <a:pt x="10447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10461" y="586"/>
                            </a:moveTo>
                            <a:lnTo>
                              <a:pt x="10461" y="600"/>
                            </a:lnTo>
                            <a:lnTo>
                              <a:pt x="10447" y="600"/>
                            </a:lnTo>
                            <a:lnTo>
                              <a:pt x="10447" y="586"/>
                            </a:lnTo>
                            <a:lnTo>
                              <a:pt x="10461" y="586"/>
                            </a:lnTo>
                            <a:close/>
                            <a:moveTo>
                              <a:pt x="10427" y="586"/>
                            </a:moveTo>
                            <a:lnTo>
                              <a:pt x="10427" y="20"/>
                            </a:lnTo>
                            <a:lnTo>
                              <a:pt x="10461" y="20"/>
                            </a:lnTo>
                            <a:lnTo>
                              <a:pt x="10461" y="586"/>
                            </a:lnTo>
                            <a:lnTo>
                              <a:pt x="10427" y="586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20"/>
                            </a:lnTo>
                            <a:lnTo>
                              <a:pt x="10447" y="20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600" path="m14,566l10447,566l10447,600l14,600l14,566xm10461,586l10461,600l10447,600l10447,586l10461,586xm10427,586l10427,20l10461,20l10461,586l10427,586xm10447,0l10461,0l10461,20l10447,20l10447,0xm10447,34l14,34l14,0l10447,0l10447,34xm0,20l0,0l14,0l14,20l0,20xm34,20l34,586l0,586l0,20l34,20xm14,600l0,600l0,586l14,586l14,600xe" fillcolor="#1f1a17" stroked="f" o:allowincell="f" style="position:absolute;margin-left:-10.1pt;margin-top:752.25pt;width:523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column">
                <wp:posOffset>-128270</wp:posOffset>
              </wp:positionH>
              <wp:positionV relativeFrom="paragraph">
                <wp:posOffset>8834755</wp:posOffset>
              </wp:positionV>
              <wp:extent cx="450850" cy="560705"/>
              <wp:effectExtent l="0" t="635" r="635" b="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" cy="56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10" h="883">
                            <a:moveTo>
                              <a:pt x="14" y="849"/>
                            </a:moveTo>
                            <a:lnTo>
                              <a:pt x="695" y="849"/>
                            </a:lnTo>
                            <a:lnTo>
                              <a:pt x="695" y="883"/>
                            </a:lnTo>
                            <a:lnTo>
                              <a:pt x="14" y="883"/>
                            </a:lnTo>
                            <a:lnTo>
                              <a:pt x="14" y="849"/>
                            </a:lnTo>
                            <a:close/>
                            <a:moveTo>
                              <a:pt x="710" y="869"/>
                            </a:moveTo>
                            <a:lnTo>
                              <a:pt x="710" y="883"/>
                            </a:lnTo>
                            <a:lnTo>
                              <a:pt x="695" y="883"/>
                            </a:lnTo>
                            <a:lnTo>
                              <a:pt x="695" y="869"/>
                            </a:lnTo>
                            <a:lnTo>
                              <a:pt x="710" y="869"/>
                            </a:lnTo>
                            <a:close/>
                            <a:moveTo>
                              <a:pt x="676" y="869"/>
                            </a:moveTo>
                            <a:lnTo>
                              <a:pt x="676" y="15"/>
                            </a:lnTo>
                            <a:lnTo>
                              <a:pt x="710" y="15"/>
                            </a:lnTo>
                            <a:lnTo>
                              <a:pt x="710" y="869"/>
                            </a:lnTo>
                            <a:lnTo>
                              <a:pt x="676" y="869"/>
                            </a:lnTo>
                            <a:close/>
                            <a:moveTo>
                              <a:pt x="695" y="0"/>
                            </a:moveTo>
                            <a:lnTo>
                              <a:pt x="710" y="0"/>
                            </a:lnTo>
                            <a:lnTo>
                              <a:pt x="710" y="15"/>
                            </a:lnTo>
                            <a:lnTo>
                              <a:pt x="695" y="15"/>
                            </a:lnTo>
                            <a:lnTo>
                              <a:pt x="695" y="0"/>
                            </a:lnTo>
                            <a:close/>
                            <a:moveTo>
                              <a:pt x="695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695" y="0"/>
                            </a:lnTo>
                            <a:lnTo>
                              <a:pt x="695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4" y="15"/>
                            </a:moveTo>
                            <a:lnTo>
                              <a:pt x="34" y="869"/>
                            </a:lnTo>
                            <a:lnTo>
                              <a:pt x="0" y="869"/>
                            </a:lnTo>
                            <a:lnTo>
                              <a:pt x="0" y="15"/>
                            </a:lnTo>
                            <a:lnTo>
                              <a:pt x="34" y="15"/>
                            </a:lnTo>
                            <a:close/>
                            <a:moveTo>
                              <a:pt x="14" y="883"/>
                            </a:moveTo>
                            <a:lnTo>
                              <a:pt x="0" y="883"/>
                            </a:lnTo>
                            <a:lnTo>
                              <a:pt x="0" y="869"/>
                            </a:lnTo>
                            <a:lnTo>
                              <a:pt x="14" y="869"/>
                            </a:lnTo>
                            <a:lnTo>
                              <a:pt x="14" y="88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10,883" path="m14,849l695,849l695,883l14,883l14,849xm710,869l710,883l695,883l695,869l710,869xm676,869l676,15l710,15l710,869l676,869xm695,0l710,0l710,15l695,15l695,0xm695,34l14,34l14,0l695,0l695,34xm0,15l0,0l14,0l14,15l0,15xm34,15l34,869l0,869l0,15l34,15xm14,883l0,883l0,869l14,869l14,883xe" fillcolor="#1f1a17" stroked="f" o:allowincell="f" style="position:absolute;margin-left:-10.1pt;margin-top:695.65pt;width:35.45pt;height:44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-128270</wp:posOffset>
              </wp:positionH>
              <wp:positionV relativeFrom="paragraph">
                <wp:posOffset>8834755</wp:posOffset>
              </wp:positionV>
              <wp:extent cx="993140" cy="560705"/>
              <wp:effectExtent l="635" t="635" r="635" b="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3240" cy="56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64" h="883">
                            <a:moveTo>
                              <a:pt x="14" y="849"/>
                            </a:moveTo>
                            <a:lnTo>
                              <a:pt x="1544" y="849"/>
                            </a:lnTo>
                            <a:lnTo>
                              <a:pt x="1544" y="883"/>
                            </a:lnTo>
                            <a:lnTo>
                              <a:pt x="14" y="883"/>
                            </a:lnTo>
                            <a:lnTo>
                              <a:pt x="14" y="849"/>
                            </a:lnTo>
                            <a:close/>
                            <a:moveTo>
                              <a:pt x="1564" y="869"/>
                            </a:moveTo>
                            <a:lnTo>
                              <a:pt x="1564" y="883"/>
                            </a:lnTo>
                            <a:lnTo>
                              <a:pt x="1544" y="883"/>
                            </a:lnTo>
                            <a:lnTo>
                              <a:pt x="1544" y="869"/>
                            </a:lnTo>
                            <a:lnTo>
                              <a:pt x="1564" y="869"/>
                            </a:lnTo>
                            <a:close/>
                            <a:moveTo>
                              <a:pt x="1530" y="869"/>
                            </a:moveTo>
                            <a:lnTo>
                              <a:pt x="1530" y="15"/>
                            </a:lnTo>
                            <a:lnTo>
                              <a:pt x="1564" y="15"/>
                            </a:lnTo>
                            <a:lnTo>
                              <a:pt x="1564" y="869"/>
                            </a:lnTo>
                            <a:lnTo>
                              <a:pt x="1530" y="869"/>
                            </a:lnTo>
                            <a:close/>
                            <a:moveTo>
                              <a:pt x="1544" y="0"/>
                            </a:moveTo>
                            <a:lnTo>
                              <a:pt x="1564" y="0"/>
                            </a:lnTo>
                            <a:lnTo>
                              <a:pt x="1564" y="15"/>
                            </a:lnTo>
                            <a:lnTo>
                              <a:pt x="1544" y="15"/>
                            </a:lnTo>
                            <a:lnTo>
                              <a:pt x="1544" y="0"/>
                            </a:lnTo>
                            <a:close/>
                            <a:moveTo>
                              <a:pt x="1544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544" y="0"/>
                            </a:lnTo>
                            <a:lnTo>
                              <a:pt x="1544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4" y="15"/>
                            </a:moveTo>
                            <a:lnTo>
                              <a:pt x="34" y="869"/>
                            </a:lnTo>
                            <a:lnTo>
                              <a:pt x="0" y="869"/>
                            </a:lnTo>
                            <a:lnTo>
                              <a:pt x="0" y="15"/>
                            </a:lnTo>
                            <a:lnTo>
                              <a:pt x="34" y="15"/>
                            </a:lnTo>
                            <a:close/>
                            <a:moveTo>
                              <a:pt x="14" y="883"/>
                            </a:moveTo>
                            <a:lnTo>
                              <a:pt x="0" y="883"/>
                            </a:lnTo>
                            <a:lnTo>
                              <a:pt x="0" y="869"/>
                            </a:lnTo>
                            <a:lnTo>
                              <a:pt x="14" y="869"/>
                            </a:lnTo>
                            <a:lnTo>
                              <a:pt x="14" y="88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64,883" path="m14,849l1544,849l1544,883l14,883l14,849xm1564,869l1564,883l1544,883l1544,869l1564,869xm1530,869l1530,15l1564,15l1564,869l1530,869xm1544,0l1564,0l1564,15l1544,15l1544,0xm1544,34l14,34l14,0l1544,0l1544,34xm0,15l0,0l14,0l14,15l0,15xm34,15l34,869l0,869l0,15l34,15xm14,883l0,883l0,869l14,869l14,883xe" fillcolor="#1f1a17" stroked="f" o:allowincell="f" style="position:absolute;margin-left:-10.1pt;margin-top:695.65pt;width:78.15pt;height:44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column">
                <wp:posOffset>-128270</wp:posOffset>
              </wp:positionH>
              <wp:positionV relativeFrom="paragraph">
                <wp:posOffset>8834755</wp:posOffset>
              </wp:positionV>
              <wp:extent cx="1784985" cy="560705"/>
              <wp:effectExtent l="1270" t="635" r="0" b="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4880" cy="56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11" h="883">
                            <a:moveTo>
                              <a:pt x="14" y="849"/>
                            </a:moveTo>
                            <a:lnTo>
                              <a:pt x="2792" y="849"/>
                            </a:lnTo>
                            <a:lnTo>
                              <a:pt x="2792" y="883"/>
                            </a:lnTo>
                            <a:lnTo>
                              <a:pt x="14" y="883"/>
                            </a:lnTo>
                            <a:lnTo>
                              <a:pt x="14" y="849"/>
                            </a:lnTo>
                            <a:close/>
                            <a:moveTo>
                              <a:pt x="2811" y="869"/>
                            </a:moveTo>
                            <a:lnTo>
                              <a:pt x="2811" y="883"/>
                            </a:lnTo>
                            <a:lnTo>
                              <a:pt x="2792" y="883"/>
                            </a:lnTo>
                            <a:lnTo>
                              <a:pt x="2792" y="869"/>
                            </a:lnTo>
                            <a:lnTo>
                              <a:pt x="2811" y="869"/>
                            </a:lnTo>
                            <a:close/>
                            <a:moveTo>
                              <a:pt x="2777" y="869"/>
                            </a:moveTo>
                            <a:lnTo>
                              <a:pt x="2777" y="15"/>
                            </a:lnTo>
                            <a:lnTo>
                              <a:pt x="2811" y="15"/>
                            </a:lnTo>
                            <a:lnTo>
                              <a:pt x="2811" y="869"/>
                            </a:lnTo>
                            <a:lnTo>
                              <a:pt x="2777" y="869"/>
                            </a:lnTo>
                            <a:close/>
                            <a:moveTo>
                              <a:pt x="2792" y="0"/>
                            </a:moveTo>
                            <a:lnTo>
                              <a:pt x="2811" y="0"/>
                            </a:lnTo>
                            <a:lnTo>
                              <a:pt x="2811" y="15"/>
                            </a:lnTo>
                            <a:lnTo>
                              <a:pt x="2792" y="15"/>
                            </a:lnTo>
                            <a:lnTo>
                              <a:pt x="2792" y="0"/>
                            </a:lnTo>
                            <a:close/>
                            <a:moveTo>
                              <a:pt x="2792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2792" y="0"/>
                            </a:lnTo>
                            <a:lnTo>
                              <a:pt x="2792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4" y="15"/>
                            </a:moveTo>
                            <a:lnTo>
                              <a:pt x="34" y="869"/>
                            </a:lnTo>
                            <a:lnTo>
                              <a:pt x="0" y="869"/>
                            </a:lnTo>
                            <a:lnTo>
                              <a:pt x="0" y="15"/>
                            </a:lnTo>
                            <a:lnTo>
                              <a:pt x="34" y="15"/>
                            </a:lnTo>
                            <a:close/>
                            <a:moveTo>
                              <a:pt x="14" y="883"/>
                            </a:moveTo>
                            <a:lnTo>
                              <a:pt x="0" y="883"/>
                            </a:lnTo>
                            <a:lnTo>
                              <a:pt x="0" y="869"/>
                            </a:lnTo>
                            <a:lnTo>
                              <a:pt x="14" y="869"/>
                            </a:lnTo>
                            <a:lnTo>
                              <a:pt x="14" y="88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11,883" path="m14,849l2792,849l2792,883l14,883l14,849xm2811,869l2811,883l2792,883l2792,869l2811,869xm2777,869l2777,15l2811,15l2811,869l2777,869xm2792,0l2811,0l2811,15l2792,15l2792,0xm2792,34l14,34l14,0l2792,0l2792,34xm0,15l0,0l14,0l14,15l0,15xm34,15l34,869l0,869l0,15l34,15xm14,883l0,883l0,869l14,869l14,883xe" fillcolor="#1f1a17" stroked="f" o:allowincell="f" style="position:absolute;margin-left:-10.1pt;margin-top:695.65pt;width:140.5pt;height:44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column">
                <wp:posOffset>-128270</wp:posOffset>
              </wp:positionH>
              <wp:positionV relativeFrom="paragraph">
                <wp:posOffset>8834755</wp:posOffset>
              </wp:positionV>
              <wp:extent cx="2324100" cy="560705"/>
              <wp:effectExtent l="0" t="635" r="0" b="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4160" cy="56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660" h="883">
                            <a:moveTo>
                              <a:pt x="14" y="849"/>
                            </a:moveTo>
                            <a:lnTo>
                              <a:pt x="3645" y="849"/>
                            </a:lnTo>
                            <a:lnTo>
                              <a:pt x="3645" y="883"/>
                            </a:lnTo>
                            <a:lnTo>
                              <a:pt x="14" y="883"/>
                            </a:lnTo>
                            <a:lnTo>
                              <a:pt x="14" y="849"/>
                            </a:lnTo>
                            <a:close/>
                            <a:moveTo>
                              <a:pt x="3660" y="869"/>
                            </a:moveTo>
                            <a:lnTo>
                              <a:pt x="3660" y="883"/>
                            </a:lnTo>
                            <a:lnTo>
                              <a:pt x="3645" y="883"/>
                            </a:lnTo>
                            <a:lnTo>
                              <a:pt x="3645" y="869"/>
                            </a:lnTo>
                            <a:lnTo>
                              <a:pt x="3660" y="869"/>
                            </a:lnTo>
                            <a:close/>
                            <a:moveTo>
                              <a:pt x="3626" y="869"/>
                            </a:moveTo>
                            <a:lnTo>
                              <a:pt x="3626" y="15"/>
                            </a:lnTo>
                            <a:lnTo>
                              <a:pt x="3660" y="15"/>
                            </a:lnTo>
                            <a:lnTo>
                              <a:pt x="3660" y="869"/>
                            </a:lnTo>
                            <a:lnTo>
                              <a:pt x="3626" y="869"/>
                            </a:lnTo>
                            <a:close/>
                            <a:moveTo>
                              <a:pt x="3645" y="0"/>
                            </a:moveTo>
                            <a:lnTo>
                              <a:pt x="3660" y="0"/>
                            </a:lnTo>
                            <a:lnTo>
                              <a:pt x="3660" y="15"/>
                            </a:lnTo>
                            <a:lnTo>
                              <a:pt x="3645" y="15"/>
                            </a:lnTo>
                            <a:lnTo>
                              <a:pt x="3645" y="0"/>
                            </a:lnTo>
                            <a:close/>
                            <a:moveTo>
                              <a:pt x="3645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3645" y="0"/>
                            </a:lnTo>
                            <a:lnTo>
                              <a:pt x="3645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4" y="15"/>
                            </a:moveTo>
                            <a:lnTo>
                              <a:pt x="34" y="869"/>
                            </a:lnTo>
                            <a:lnTo>
                              <a:pt x="0" y="869"/>
                            </a:lnTo>
                            <a:lnTo>
                              <a:pt x="0" y="15"/>
                            </a:lnTo>
                            <a:lnTo>
                              <a:pt x="34" y="15"/>
                            </a:lnTo>
                            <a:close/>
                            <a:moveTo>
                              <a:pt x="14" y="883"/>
                            </a:moveTo>
                            <a:lnTo>
                              <a:pt x="0" y="883"/>
                            </a:lnTo>
                            <a:lnTo>
                              <a:pt x="0" y="869"/>
                            </a:lnTo>
                            <a:lnTo>
                              <a:pt x="14" y="869"/>
                            </a:lnTo>
                            <a:lnTo>
                              <a:pt x="14" y="88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660,883" path="m14,849l3645,849l3645,883l14,883l14,849xm3660,869l3660,883l3645,883l3645,869l3660,869xm3626,869l3626,15l3660,15l3660,869l3626,869xm3645,0l3660,0l3660,15l3645,15l3645,0xm3645,34l14,34l14,0l3645,0l3645,34xm0,15l0,0l14,0l14,15l0,15xm34,15l34,869l0,869l0,15l34,15xm14,883l0,883l0,869l14,869l14,883xe" fillcolor="#1f1a17" stroked="f" o:allowincell="f" style="position:absolute;margin-left:-10.1pt;margin-top:695.65pt;width:182.95pt;height:44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column">
                <wp:posOffset>-128270</wp:posOffset>
              </wp:positionH>
              <wp:positionV relativeFrom="paragraph">
                <wp:posOffset>9373870</wp:posOffset>
              </wp:positionV>
              <wp:extent cx="1352550" cy="381000"/>
              <wp:effectExtent l="0" t="0" r="635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252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30" h="600">
                            <a:moveTo>
                              <a:pt x="14" y="566"/>
                            </a:moveTo>
                            <a:lnTo>
                              <a:pt x="2110" y="566"/>
                            </a:lnTo>
                            <a:lnTo>
                              <a:pt x="2110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2130" y="586"/>
                            </a:moveTo>
                            <a:lnTo>
                              <a:pt x="2130" y="600"/>
                            </a:lnTo>
                            <a:lnTo>
                              <a:pt x="2110" y="600"/>
                            </a:lnTo>
                            <a:lnTo>
                              <a:pt x="2110" y="586"/>
                            </a:lnTo>
                            <a:lnTo>
                              <a:pt x="2130" y="586"/>
                            </a:lnTo>
                            <a:close/>
                            <a:moveTo>
                              <a:pt x="2096" y="586"/>
                            </a:moveTo>
                            <a:lnTo>
                              <a:pt x="2096" y="20"/>
                            </a:lnTo>
                            <a:lnTo>
                              <a:pt x="2130" y="20"/>
                            </a:lnTo>
                            <a:lnTo>
                              <a:pt x="2130" y="586"/>
                            </a:lnTo>
                            <a:lnTo>
                              <a:pt x="2096" y="586"/>
                            </a:lnTo>
                            <a:close/>
                            <a:moveTo>
                              <a:pt x="2110" y="0"/>
                            </a:moveTo>
                            <a:lnTo>
                              <a:pt x="2130" y="0"/>
                            </a:lnTo>
                            <a:lnTo>
                              <a:pt x="2130" y="20"/>
                            </a:lnTo>
                            <a:lnTo>
                              <a:pt x="2110" y="20"/>
                            </a:lnTo>
                            <a:lnTo>
                              <a:pt x="2110" y="0"/>
                            </a:lnTo>
                            <a:close/>
                            <a:moveTo>
                              <a:pt x="2110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2110" y="0"/>
                            </a:lnTo>
                            <a:lnTo>
                              <a:pt x="2110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30,600" path="m14,566l2110,566l2110,600l14,600l14,566xm2130,586l2130,600l2110,600l2110,586l2130,586xm2096,586l2096,20l2130,20l2130,586l2096,586xm2110,0l2130,0l2130,20l2110,20l2110,0xm2110,34l14,34l14,0l2110,0l2110,34xm0,20l0,0l14,0l14,20l0,20xm34,20l34,586l0,586l0,20l34,20xm14,600l0,600l0,586l14,586l14,600xe" fillcolor="#1f1a17" stroked="f" o:allowincell="f" style="position:absolute;margin-left:-10.1pt;margin-top:738.1pt;width:106.45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column">
                <wp:posOffset>-128270</wp:posOffset>
              </wp:positionH>
              <wp:positionV relativeFrom="paragraph">
                <wp:posOffset>9373870</wp:posOffset>
              </wp:positionV>
              <wp:extent cx="2792730" cy="381000"/>
              <wp:effectExtent l="0" t="0" r="635" b="63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9288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398" h="600">
                            <a:moveTo>
                              <a:pt x="14" y="566"/>
                            </a:moveTo>
                            <a:lnTo>
                              <a:pt x="4379" y="566"/>
                            </a:lnTo>
                            <a:lnTo>
                              <a:pt x="4379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4398" y="586"/>
                            </a:moveTo>
                            <a:lnTo>
                              <a:pt x="4398" y="600"/>
                            </a:lnTo>
                            <a:lnTo>
                              <a:pt x="4379" y="600"/>
                            </a:lnTo>
                            <a:lnTo>
                              <a:pt x="4379" y="586"/>
                            </a:lnTo>
                            <a:lnTo>
                              <a:pt x="4398" y="586"/>
                            </a:lnTo>
                            <a:close/>
                            <a:moveTo>
                              <a:pt x="4365" y="586"/>
                            </a:moveTo>
                            <a:lnTo>
                              <a:pt x="4365" y="20"/>
                            </a:lnTo>
                            <a:lnTo>
                              <a:pt x="4398" y="20"/>
                            </a:lnTo>
                            <a:lnTo>
                              <a:pt x="4398" y="586"/>
                            </a:lnTo>
                            <a:lnTo>
                              <a:pt x="4365" y="586"/>
                            </a:lnTo>
                            <a:close/>
                            <a:moveTo>
                              <a:pt x="4379" y="0"/>
                            </a:moveTo>
                            <a:lnTo>
                              <a:pt x="4398" y="0"/>
                            </a:lnTo>
                            <a:lnTo>
                              <a:pt x="4398" y="20"/>
                            </a:lnTo>
                            <a:lnTo>
                              <a:pt x="4379" y="20"/>
                            </a:lnTo>
                            <a:lnTo>
                              <a:pt x="4379" y="0"/>
                            </a:lnTo>
                            <a:close/>
                            <a:moveTo>
                              <a:pt x="4379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4379" y="0"/>
                            </a:lnTo>
                            <a:lnTo>
                              <a:pt x="4379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398,600" path="m14,566l4379,566l4379,600l14,600l14,566xm4398,586l4398,600l4379,600l4379,586l4398,586xm4365,586l4365,20l4398,20l4398,586l4365,586xm4379,0l4398,0l4398,20l4379,20l4379,0xm4379,34l14,34l14,0l4379,0l4379,34xm0,20l0,0l14,0l14,20l0,20xm34,20l34,586l0,586l0,20l34,20xm14,600l0,600l0,586l14,586l14,600xe" fillcolor="#1f1a17" stroked="f" o:allowincell="f" style="position:absolute;margin-left:-10.1pt;margin-top:738.1pt;width:219.85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column">
                <wp:posOffset>-128270</wp:posOffset>
              </wp:positionH>
              <wp:positionV relativeFrom="paragraph">
                <wp:posOffset>9373870</wp:posOffset>
              </wp:positionV>
              <wp:extent cx="4196715" cy="381000"/>
              <wp:effectExtent l="635" t="0" r="0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688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609" h="600">
                            <a:moveTo>
                              <a:pt x="14" y="566"/>
                            </a:moveTo>
                            <a:lnTo>
                              <a:pt x="6590" y="566"/>
                            </a:lnTo>
                            <a:lnTo>
                              <a:pt x="6590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6609" y="586"/>
                            </a:moveTo>
                            <a:lnTo>
                              <a:pt x="6609" y="600"/>
                            </a:lnTo>
                            <a:lnTo>
                              <a:pt x="6590" y="600"/>
                            </a:lnTo>
                            <a:lnTo>
                              <a:pt x="6590" y="586"/>
                            </a:lnTo>
                            <a:lnTo>
                              <a:pt x="6609" y="586"/>
                            </a:lnTo>
                            <a:close/>
                            <a:moveTo>
                              <a:pt x="6576" y="586"/>
                            </a:moveTo>
                            <a:lnTo>
                              <a:pt x="6576" y="20"/>
                            </a:lnTo>
                            <a:lnTo>
                              <a:pt x="6609" y="20"/>
                            </a:lnTo>
                            <a:lnTo>
                              <a:pt x="6609" y="586"/>
                            </a:lnTo>
                            <a:lnTo>
                              <a:pt x="6576" y="586"/>
                            </a:lnTo>
                            <a:close/>
                            <a:moveTo>
                              <a:pt x="6590" y="0"/>
                            </a:moveTo>
                            <a:lnTo>
                              <a:pt x="6609" y="0"/>
                            </a:lnTo>
                            <a:lnTo>
                              <a:pt x="6609" y="20"/>
                            </a:lnTo>
                            <a:lnTo>
                              <a:pt x="6590" y="20"/>
                            </a:lnTo>
                            <a:lnTo>
                              <a:pt x="6590" y="0"/>
                            </a:lnTo>
                            <a:close/>
                            <a:moveTo>
                              <a:pt x="6590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6590" y="0"/>
                            </a:lnTo>
                            <a:lnTo>
                              <a:pt x="6590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609,600" path="m14,566l6590,566l6590,600l14,600l14,566xm6609,586l6609,600l6590,600l6590,586l6609,586xm6576,586l6576,20l6609,20l6609,586l6576,586xm6590,0l6609,0l6609,20l6590,20l6590,0xm6590,34l14,34l14,0l6590,0l6590,34xm0,20l0,0l14,0l14,20l0,20xm34,20l34,586l0,586l0,20l34,20xm14,600l0,600l0,586l14,586l14,600xe" fillcolor="#1f1a17" stroked="f" o:allowincell="f" style="position:absolute;margin-left:-10.1pt;margin-top:738.1pt;width:330.4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column">
                <wp:posOffset>-128270</wp:posOffset>
              </wp:positionH>
              <wp:positionV relativeFrom="paragraph">
                <wp:posOffset>9373870</wp:posOffset>
              </wp:positionV>
              <wp:extent cx="5348605" cy="381000"/>
              <wp:effectExtent l="1270" t="0" r="0" b="63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4852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423" h="600">
                            <a:moveTo>
                              <a:pt x="14" y="566"/>
                            </a:moveTo>
                            <a:lnTo>
                              <a:pt x="8403" y="566"/>
                            </a:lnTo>
                            <a:lnTo>
                              <a:pt x="8403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8423" y="586"/>
                            </a:moveTo>
                            <a:lnTo>
                              <a:pt x="8423" y="600"/>
                            </a:lnTo>
                            <a:lnTo>
                              <a:pt x="8403" y="600"/>
                            </a:lnTo>
                            <a:lnTo>
                              <a:pt x="8403" y="586"/>
                            </a:lnTo>
                            <a:lnTo>
                              <a:pt x="8423" y="586"/>
                            </a:lnTo>
                            <a:close/>
                            <a:moveTo>
                              <a:pt x="8389" y="586"/>
                            </a:moveTo>
                            <a:lnTo>
                              <a:pt x="8389" y="20"/>
                            </a:lnTo>
                            <a:lnTo>
                              <a:pt x="8423" y="20"/>
                            </a:lnTo>
                            <a:lnTo>
                              <a:pt x="8423" y="586"/>
                            </a:lnTo>
                            <a:lnTo>
                              <a:pt x="8389" y="586"/>
                            </a:lnTo>
                            <a:close/>
                            <a:moveTo>
                              <a:pt x="8403" y="0"/>
                            </a:moveTo>
                            <a:lnTo>
                              <a:pt x="8423" y="0"/>
                            </a:lnTo>
                            <a:lnTo>
                              <a:pt x="8423" y="20"/>
                            </a:lnTo>
                            <a:lnTo>
                              <a:pt x="8403" y="20"/>
                            </a:lnTo>
                            <a:lnTo>
                              <a:pt x="8403" y="0"/>
                            </a:lnTo>
                            <a:close/>
                            <a:moveTo>
                              <a:pt x="8403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8403" y="0"/>
                            </a:lnTo>
                            <a:lnTo>
                              <a:pt x="8403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423,600" path="m14,566l8403,566l8403,600l14,600l14,566xm8423,586l8423,600l8403,600l8403,586l8423,586xm8389,586l8389,20l8423,20l8423,586l8389,586xm8403,0l8423,0l8423,20l8403,20l8403,0xm8403,34l14,34l14,0l8403,0l8403,34xm0,20l0,0l14,0l14,20l0,20xm34,20l34,586l0,586l0,20l34,20xm14,600l0,600l0,586l14,586l14,600xe" fillcolor="#1f1a17" stroked="f" o:allowincell="f" style="position:absolute;margin-left:-10.1pt;margin-top:738.1pt;width:421.1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column">
                <wp:posOffset>-79375</wp:posOffset>
              </wp:positionH>
              <wp:positionV relativeFrom="paragraph">
                <wp:posOffset>9209405</wp:posOffset>
              </wp:positionV>
              <wp:extent cx="306705" cy="176530"/>
              <wp:effectExtent l="0" t="0" r="0" b="0"/>
              <wp:wrapNone/>
              <wp:docPr id="9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7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5pt;height:13.9pt;mso-wrap-distance-left:9.05pt;mso-wrap-distance-right:9.05pt;mso-wrap-distance-top:0pt;mso-wrap-distance-bottom:0pt;margin-top:725.15pt;mso-position-vertical-relative:text;margin-left:-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371475</wp:posOffset>
              </wp:positionH>
              <wp:positionV relativeFrom="paragraph">
                <wp:posOffset>9209405</wp:posOffset>
              </wp:positionV>
              <wp:extent cx="321310" cy="176530"/>
              <wp:effectExtent l="0" t="0" r="0" b="0"/>
              <wp:wrapNone/>
              <wp:docPr id="9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pt;height:13.9pt;mso-wrap-distance-left:9.05pt;mso-wrap-distance-right:9.05pt;mso-wrap-distance-top:0pt;mso-wrap-distance-bottom:0pt;margin-top:725.15pt;mso-position-vertical-relative:text;margin-left:29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column">
                <wp:posOffset>889000</wp:posOffset>
              </wp:positionH>
              <wp:positionV relativeFrom="paragraph">
                <wp:posOffset>9209405</wp:posOffset>
              </wp:positionV>
              <wp:extent cx="624205" cy="176530"/>
              <wp:effectExtent l="0" t="0" r="0" b="0"/>
              <wp:wrapNone/>
              <wp:docPr id="9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 xml:space="preserve">№ </w:t>
                          </w:r>
                          <w:r>
                            <w:rPr>
                              <w:lang w:val="en-US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3.9pt;mso-wrap-distance-left:9.05pt;mso-wrap-distance-right:9.05pt;mso-wrap-distance-top:0pt;mso-wrap-distance-bottom:0pt;margin-top:725.15pt;mso-position-vertical-relative:text;margin-left:7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 xml:space="preserve">№ </w:t>
                    </w:r>
                    <w:r>
                      <w:rPr>
                        <w:lang w:val="en-US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column">
                <wp:posOffset>1692910</wp:posOffset>
              </wp:positionH>
              <wp:positionV relativeFrom="paragraph">
                <wp:posOffset>9209405</wp:posOffset>
              </wp:positionV>
              <wp:extent cx="385445" cy="176530"/>
              <wp:effectExtent l="0" t="0" r="0" b="0"/>
              <wp:wrapNone/>
              <wp:docPr id="9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35pt;height:13.9pt;mso-wrap-distance-left:9.05pt;mso-wrap-distance-right:9.05pt;mso-wrap-distance-top:0pt;mso-wrap-distance-bottom:0pt;margin-top:725.15pt;mso-position-vertical-relative:text;margin-left:133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2244090</wp:posOffset>
              </wp:positionH>
              <wp:positionV relativeFrom="paragraph">
                <wp:posOffset>9209405</wp:posOffset>
              </wp:positionV>
              <wp:extent cx="307975" cy="176530"/>
              <wp:effectExtent l="0" t="0" r="0" b="0"/>
              <wp:wrapNone/>
              <wp:docPr id="9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pt;mso-wrap-distance-left:9.05pt;mso-wrap-distance-right:9.05pt;mso-wrap-distance-top:0pt;mso-wrap-distance-bottom:0pt;margin-top:725.15pt;mso-position-vertical-relative:text;margin-left:17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column">
                <wp:posOffset>6102985</wp:posOffset>
              </wp:positionH>
              <wp:positionV relativeFrom="paragraph">
                <wp:posOffset>8846820</wp:posOffset>
              </wp:positionV>
              <wp:extent cx="321310" cy="176530"/>
              <wp:effectExtent l="0" t="0" r="0" b="0"/>
              <wp:wrapNone/>
              <wp:docPr id="10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pt;height:13.9pt;mso-wrap-distance-left:9.05pt;mso-wrap-distance-right:9.05pt;mso-wrap-distance-top:0pt;mso-wrap-distance-bottom:0pt;margin-top:696.6pt;mso-position-vertical-relative:text;margin-left:480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-85725</wp:posOffset>
              </wp:positionH>
              <wp:positionV relativeFrom="paragraph">
                <wp:posOffset>9580880</wp:posOffset>
              </wp:positionV>
              <wp:extent cx="875030" cy="176530"/>
              <wp:effectExtent l="0" t="0" r="0" b="0"/>
              <wp:wrapNone/>
              <wp:docPr id="10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503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Инв. № подл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9pt;height:13.9pt;mso-wrap-distance-left:9.05pt;mso-wrap-distance-right:9.05pt;mso-wrap-distance-top:0pt;mso-wrap-distance-bottom:0pt;margin-top:754.4pt;mso-position-vertical-relative:text;margin-left:-6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Инв. № под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5244465</wp:posOffset>
              </wp:positionH>
              <wp:positionV relativeFrom="paragraph">
                <wp:posOffset>9580880</wp:posOffset>
              </wp:positionV>
              <wp:extent cx="822960" cy="176530"/>
              <wp:effectExtent l="0" t="0" r="0" b="0"/>
              <wp:wrapNone/>
              <wp:docPr id="10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Подп. и да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13.9pt;mso-wrap-distance-left:9.05pt;mso-wrap-distance-right:9.05pt;mso-wrap-distance-top:0pt;mso-wrap-distance-bottom:0pt;margin-top:754.4pt;mso-position-vertical-relative:text;margin-left:41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Подп. и 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4086860</wp:posOffset>
              </wp:positionH>
              <wp:positionV relativeFrom="paragraph">
                <wp:posOffset>9584055</wp:posOffset>
              </wp:positionV>
              <wp:extent cx="870585" cy="176530"/>
              <wp:effectExtent l="0" t="0" r="0" b="0"/>
              <wp:wrapNone/>
              <wp:docPr id="10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058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Инв. № дубл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55pt;height:13.9pt;mso-wrap-distance-left:9.05pt;mso-wrap-distance-right:9.05pt;mso-wrap-distance-top:0pt;mso-wrap-distance-bottom:0pt;margin-top:754.65pt;mso-position-vertical-relative:text;margin-left:32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Инв. № дуб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column">
                <wp:posOffset>2686050</wp:posOffset>
              </wp:positionH>
              <wp:positionV relativeFrom="paragraph">
                <wp:posOffset>9580880</wp:posOffset>
              </wp:positionV>
              <wp:extent cx="861060" cy="176530"/>
              <wp:effectExtent l="0" t="0" r="0" b="0"/>
              <wp:wrapNone/>
              <wp:docPr id="10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106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Взам. инв. №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8pt;height:13.9pt;mso-wrap-distance-left:9.05pt;mso-wrap-distance-right:9.05pt;mso-wrap-distance-top:0pt;mso-wrap-distance-bottom:0pt;margin-top:754.4pt;mso-position-vertical-relative:text;margin-left:21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Взам. инв. №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column">
                <wp:posOffset>1251585</wp:posOffset>
              </wp:positionH>
              <wp:positionV relativeFrom="paragraph">
                <wp:posOffset>9580880</wp:posOffset>
              </wp:positionV>
              <wp:extent cx="822960" cy="176530"/>
              <wp:effectExtent l="0" t="0" r="0" b="0"/>
              <wp:wrapNone/>
              <wp:docPr id="10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Подп. и да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13.9pt;mso-wrap-distance-left:9.05pt;mso-wrap-distance-right:9.05pt;mso-wrap-distance-top:0pt;mso-wrap-distance-bottom:0pt;margin-top:754.4pt;mso-position-vertical-relative:text;margin-left:9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Подп. и 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2464"/>
        </w:tabs>
        <w:ind w:left="2464" w:hanging="360"/>
      </w:pPr>
      <w:rPr/>
    </w:lvl>
    <w:lvl w:ilvl="1">
      <w:start w:val="4"/>
      <w:numFmt w:val="bullet"/>
      <w:lvlText w:val="-"/>
      <w:lvlJc w:val="left"/>
      <w:pPr>
        <w:tabs>
          <w:tab w:val="num" w:pos="3184"/>
        </w:tabs>
        <w:ind w:left="318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904"/>
        </w:tabs>
        <w:ind w:left="3904" w:hanging="180"/>
      </w:pPr>
    </w:lvl>
    <w:lvl w:ilvl="3">
      <w:start w:val="1"/>
      <w:numFmt w:val="decimal"/>
      <w:lvlText w:val="%4."/>
      <w:lvlJc w:val="left"/>
      <w:pPr>
        <w:tabs>
          <w:tab w:val="num" w:pos="4624"/>
        </w:tabs>
        <w:ind w:left="4624" w:hanging="360"/>
      </w:pPr>
    </w:lvl>
    <w:lvl w:ilvl="4">
      <w:start w:val="1"/>
      <w:numFmt w:val="lowerLetter"/>
      <w:lvlText w:val="%5."/>
      <w:lvlJc w:val="left"/>
      <w:pPr>
        <w:tabs>
          <w:tab w:val="num" w:pos="5344"/>
        </w:tabs>
        <w:ind w:left="5344" w:hanging="360"/>
      </w:pPr>
    </w:lvl>
    <w:lvl w:ilvl="5">
      <w:start w:val="1"/>
      <w:numFmt w:val="lowerRoman"/>
      <w:lvlText w:val="%6."/>
      <w:lvlJc w:val="right"/>
      <w:pPr>
        <w:tabs>
          <w:tab w:val="num" w:pos="6064"/>
        </w:tabs>
        <w:ind w:left="6064" w:hanging="180"/>
      </w:pPr>
    </w:lvl>
    <w:lvl w:ilvl="6">
      <w:start w:val="1"/>
      <w:numFmt w:val="decimal"/>
      <w:lvlText w:val="%7."/>
      <w:lvlJc w:val="left"/>
      <w:pPr>
        <w:tabs>
          <w:tab w:val="num" w:pos="6784"/>
        </w:tabs>
        <w:ind w:left="6784" w:hanging="360"/>
      </w:pPr>
    </w:lvl>
    <w:lvl w:ilvl="7">
      <w:start w:val="1"/>
      <w:numFmt w:val="lowerLetter"/>
      <w:lvlText w:val="%8."/>
      <w:lvlJc w:val="left"/>
      <w:pPr>
        <w:tabs>
          <w:tab w:val="num" w:pos="7504"/>
        </w:tabs>
        <w:ind w:left="7504" w:hanging="360"/>
      </w:pPr>
    </w:lvl>
    <w:lvl w:ilvl="8">
      <w:start w:val="1"/>
      <w:numFmt w:val="lowerRoman"/>
      <w:lvlText w:val="%9."/>
      <w:lvlJc w:val="right"/>
      <w:pPr>
        <w:tabs>
          <w:tab w:val="num" w:pos="8224"/>
        </w:tabs>
        <w:ind w:left="822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480" w:firstLine="72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9355" w:leader="none"/>
        <w:tab w:val="left" w:pos="9923" w:leader="none"/>
      </w:tabs>
      <w:spacing w:lineRule="auto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356" w:leader="none"/>
        <w:tab w:val="left" w:pos="9923" w:leader="none"/>
      </w:tabs>
      <w:snapToGrid w:val="false"/>
      <w:ind w:right="78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356" w:leader="none"/>
        <w:tab w:val="left" w:pos="9923" w:leader="none"/>
      </w:tabs>
      <w:snapToGrid w:val="false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0065" w:leader="none"/>
        <w:tab w:val="left" w:pos="11340" w:leader="none"/>
      </w:tabs>
      <w:snapToGrid w:val="false"/>
      <w:spacing w:lineRule="auto" w:line="360"/>
      <w:ind w:left="284" w:right="644" w:firstLine="85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sz w:val="24"/>
    </w:rPr>
  </w:style>
  <w:style w:type="character" w:styleId="WW8Num76z0">
    <w:name w:val="WW8Num76z0"/>
    <w:qFormat/>
    <w:rPr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z w:val="24"/>
    </w:rPr>
  </w:style>
  <w:style w:type="character" w:styleId="WW8Num91z0">
    <w:name w:val="WW8Num91z0"/>
    <w:qFormat/>
    <w:rPr>
      <w:b w:val="false"/>
      <w:i w:val="false"/>
      <w:sz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sz w:val="24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 w:val="false"/>
      <w:i w:val="false"/>
      <w:sz w:val="24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b w:val="false"/>
      <w:i w:val="false"/>
      <w:sz w:val="24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 w:val="false"/>
      <w:i w:val="false"/>
      <w:sz w:val="24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  <w:sz w:val="24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  <w:sz w:val="24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b w:val="false"/>
      <w:i w:val="false"/>
      <w:sz w:val="24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b w:val="false"/>
      <w:i w:val="false"/>
      <w:sz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sz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  <w:sz w:val="24"/>
    </w:rPr>
  </w:style>
  <w:style w:type="character" w:styleId="WW8Num173z0">
    <w:name w:val="WW8Num173z0"/>
    <w:qFormat/>
    <w:rPr/>
  </w:style>
  <w:style w:type="character" w:styleId="WW8Num173z1">
    <w:name w:val="WW8Num173z1"/>
    <w:qFormat/>
    <w:rPr>
      <w:rFonts w:ascii="Times New Roman" w:hAnsi="Times New Roman" w:eastAsia="Times New Roman" w:cs="Times New Roman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b w:val="false"/>
      <w:i w:val="false"/>
      <w:sz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i w:val="false"/>
      <w:sz w:val="24"/>
    </w:rPr>
  </w:style>
  <w:style w:type="character" w:styleId="WW8NumSt11z0">
    <w:name w:val="WW8NumSt11z0"/>
    <w:qFormat/>
    <w:rPr>
      <w:b w:val="false"/>
      <w:i w:val="false"/>
      <w:sz w:val="24"/>
    </w:rPr>
  </w:style>
  <w:style w:type="character" w:styleId="WW8NumSt17z0">
    <w:name w:val="WW8NumSt17z0"/>
    <w:qFormat/>
    <w:rPr>
      <w:b w:val="false"/>
      <w:i w:val="false"/>
      <w:sz w:val="24"/>
    </w:rPr>
  </w:style>
  <w:style w:type="character" w:styleId="WW8NumSt19z0">
    <w:name w:val="WW8NumSt19z0"/>
    <w:qFormat/>
    <w:rPr>
      <w:b w:val="false"/>
      <w:i w:val="false"/>
      <w:sz w:val="24"/>
    </w:rPr>
  </w:style>
  <w:style w:type="character" w:styleId="WW8NumSt23z0">
    <w:name w:val="WW8NumSt23z0"/>
    <w:qFormat/>
    <w:rPr>
      <w:b w:val="false"/>
      <w:i w:val="false"/>
      <w:sz w:val="24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6z0">
    <w:name w:val="WW8NumSt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8z0">
    <w:name w:val="WW8NumSt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Pagenumber1">
    <w:name w:val="page number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360"/>
      <w:ind w:right="31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b/>
      <w:sz w:val="24"/>
      <w:lang w:val="en-US"/>
    </w:rPr>
  </w:style>
  <w:style w:type="paragraph" w:styleId="Style6">
    <w:name w:val="Цитата"/>
    <w:basedOn w:val="Normal"/>
    <w:qFormat/>
    <w:pPr>
      <w:widowControl w:val="false"/>
      <w:tabs>
        <w:tab w:val="clear" w:pos="708"/>
        <w:tab w:val="left" w:pos="9356" w:leader="none"/>
        <w:tab w:val="left" w:pos="9923" w:leader="none"/>
      </w:tabs>
      <w:snapToGrid w:val="false"/>
      <w:ind w:left="284" w:right="786" w:firstLine="85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781" w:leader="none"/>
      </w:tabs>
      <w:spacing w:lineRule="auto" w:line="360"/>
      <w:ind w:right="282" w:firstLine="709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right="175" w:firstLine="885"/>
      <w:jc w:val="both"/>
    </w:pPr>
    <w:rPr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left="2835" w:hanging="19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9356" w:leader="none"/>
        <w:tab w:val="left" w:pos="9923" w:leader="none"/>
      </w:tabs>
      <w:spacing w:lineRule="auto" w:line="360"/>
      <w:jc w:val="both"/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bCs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>
      <w:rFonts w:ascii="UkrainianBodoni;Times New Roman" w:hAnsi="UkrainianBodoni;Times New Roman" w:cs="UkrainianBodoni;Times New Roman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UkrainianBodoni;Times New Roman" w:hAnsi="UkrainianBodoni;Times New Roman" w:eastAsia="Times New Roman" w:cs="UkrainianBodoni;Times New Roman"/>
      <w:color w:val="auto"/>
      <w:kern w:val="2"/>
      <w:sz w:val="20"/>
      <w:szCs w:val="20"/>
      <w:lang w:val="uk-UA" w:bidi="ar-SA" w:eastAsia="zh-CN"/>
    </w:rPr>
  </w:style>
  <w:style w:type="paragraph" w:styleId="BodyTextIndent3">
    <w:name w:val="Body Text Indent 3"/>
    <w:basedOn w:val="Normal1"/>
    <w:qFormat/>
    <w:pPr>
      <w:ind w:firstLine="993"/>
    </w:pPr>
    <w:rPr>
      <w:lang w:val="ru-RU"/>
    </w:rPr>
  </w:style>
  <w:style w:type="paragraph" w:styleId="BodyText2">
    <w:name w:val="Body Text 2"/>
    <w:basedOn w:val="Normal1"/>
    <w:qFormat/>
    <w:pPr>
      <w:jc w:val="center"/>
    </w:pPr>
    <w:rPr>
      <w:lang w:val="ru-RU"/>
    </w:rPr>
  </w:style>
  <w:style w:type="paragraph" w:styleId="Heading11">
    <w:name w:val="heading 1"/>
    <w:basedOn w:val="Normal1"/>
    <w:next w:val="Normal1"/>
    <w:qFormat/>
    <w:pPr>
      <w:keepNext w:val="true"/>
      <w:widowControl w:val="false"/>
      <w:spacing w:lineRule="auto" w:line="360" w:before="0" w:after="120"/>
      <w:jc w:val="center"/>
    </w:pPr>
    <w:rPr>
      <w:kern w:val="0"/>
      <w:sz w:val="32"/>
      <w:lang w:val="ru-RU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8:00:00Z</dcterms:created>
  <dc:creator>Тимошенко</dc:creator>
  <dc:description/>
  <dc:language>en-US</dc:language>
  <cp:lastModifiedBy>Тимошенко</cp:lastModifiedBy>
  <cp:lastPrinted>2007-04-19T09:46:00Z</cp:lastPrinted>
  <dcterms:modified xsi:type="dcterms:W3CDTF">2007-09-21T08:32:00Z</dcterms:modified>
  <cp:revision>93</cp:revision>
  <dc:subject/>
  <dc:title>Содержание</dc:title>
</cp:coreProperties>
</file>